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6.03.01  Ветеринарно-санитарная экспертиза</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Ветеринарно-санитарная экспертиза</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6.03.01 Ветеринарно-санитарная экспертиза, утвержденный Приказом Министерства образования и науки Российской Федерации Ф от 19 сентября 2017 г. N 939.</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6.03.01.  Ветеринарно-санитарная экспертиза, направленность (профиль) Ветеринарно-санитарная экспертиза,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6.03.01  Ветеринарно-санитарная экспертиза, направленность (профиль): Ветеринарно-санитарная экспертиза</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3.01  Ветеринарно-санитарная экспертиз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о-санитарная экспертиз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 xml:space="preserve">36.03.01  Ветеринарно-санитарная экспертиза, направленность (профиль): </w:t>
      </w:r>
      <w:r>
        <w:rPr/>
        <w:t xml:space="preserve">Ветеринарно-санитарная экспертиза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0,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7</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6.03.01  Ветеринарно-санитарная экспертиза</w:t>
      </w:r>
    </w:p>
    <w:p>
      <w:pPr>
        <w:pStyle w:val="Normal"/>
        <w:jc w:val="center"/>
        <w:rPr/>
      </w:pPr>
      <w:r>
        <w:rPr>
          <w:b/>
        </w:rPr>
        <w:t>Направленность (профиль):</w:t>
      </w:r>
      <w:r>
        <w:rPr/>
        <w:t xml:space="preserve"> Ветеринарно-санитарная экспертиза</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6.03.01 Ветеринарно-санитарная экспертиза, направленность (профиль): Ветеринарно-санитарная экспертиза</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3.01.  Ветеринарно-санитарная экспертиза, направленность (профиль): Ветеринарно-санитарная экспертиза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t xml:space="preserve">Выбирает методы защиты человека от угроз (опасностей) природного и техногенного характера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7:00Z</dcterms:modified>
  <cp:revision>73</cp:revision>
  <dc:subject/>
  <dc:title>МАКЕЕВСКИЙ ЭКОНОМИКО-ГУМАНИТАРНЫЙ ИНСТИТУТ</dc:title>
</cp:coreProperties>
</file>