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СЕЛЬСКОГО ХОЗЯЙСТВА РОССИЙСКОЙ ФЕДЕРАЦИИ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ОНБАССКАЯ АГРАРНАЯ АКАДЕМИЯ»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СПРУДЕН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военной подготовк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3.01 Юриспруденция</w:t>
            </w:r>
          </w:p>
        </w:tc>
      </w:tr>
    </w:tbl>
    <w:p>
      <w:pPr>
        <w:pStyle w:val="Normal"/>
        <w:ind w:left="2124" w:firstLine="2271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Юриспруденция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еевка – 2023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_Hlk130116032"/>
      <w:bookmarkEnd w:id="0"/>
      <w:r>
        <w:rPr>
          <w:sz w:val="28"/>
          <w:szCs w:val="28"/>
        </w:rPr>
        <w:t xml:space="preserve">Фонд оценочных средств по дисциплине «Основы военной подготовки» является частью ОПОП ВО по направлению подготовки 40.03.01 Юриспруденция, направленность (профиль): Юриспруденция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0116032"/>
      <w:bookmarkStart w:id="2" w:name="_Hlk130116032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.А. Воврук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юриспруденции, протокол № 8 от «30» марта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.Н. Горбатый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юриспруденции, протокол № 8 от «30» марта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М. 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е «Основы военной подготовки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40.00.00 Юриспруденция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/>
              <w:t>40.03.01 Юриспруденция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: Юриспруденция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3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 бакалавриа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Основы военной подготовк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67"/>
        <w:gridCol w:w="1969"/>
        <w:gridCol w:w="2267"/>
        <w:gridCol w:w="4547"/>
      </w:tblGrid>
      <w:tr>
        <w:trPr>
          <w:tblHeader w:val="true"/>
          <w:trHeight w:val="23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2"/>
                <w:szCs w:val="22"/>
              </w:rPr>
            </w:pPr>
            <w:r>
              <w:rPr/>
              <w:t>Код компетен</w:t>
              <w:softHyphen/>
              <w:t>ции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lineRule="auto" w:line="228"/>
              <w:rPr/>
            </w:pPr>
            <w:r>
              <w:rPr/>
              <w:t>Содержание компетенции</w:t>
            </w:r>
          </w:p>
        </w:tc>
        <w:tc>
          <w:tcPr>
            <w:tcW w:w="6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Планируемые результаты обучения</w:t>
            </w:r>
          </w:p>
        </w:tc>
      </w:tr>
      <w:tr>
        <w:trPr>
          <w:tblHeader w:val="true"/>
          <w:trHeight w:val="23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firstLine="220"/>
              <w:jc w:val="left"/>
              <w:rPr/>
            </w:pPr>
            <w:r>
              <w:rPr/>
              <w:t>Формируемые знания, умения и навыки</w:t>
            </w:r>
          </w:p>
        </w:tc>
      </w:tr>
      <w:tr>
        <w:trPr>
          <w:tblHeader w:val="true"/>
          <w:trHeight w:val="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4</w:t>
            </w:r>
          </w:p>
        </w:tc>
      </w:tr>
      <w:tr>
        <w:trPr>
          <w:trHeight w:val="236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 xml:space="preserve">УК-8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(УК-8.2)</w:t>
            </w:r>
          </w:p>
          <w:p>
            <w:pPr>
              <w:pStyle w:val="Style23"/>
              <w:rPr/>
            </w:pPr>
            <w:r>
              <w:rPr>
                <w:bCs/>
                <w:color w:val="000000"/>
              </w:rPr>
              <w:t>Способен разрабатывать алгоритм безопасного поведения при опасных ситуациях природного, техногенного и пр. характера; использовать приемы первой помощи, методы защиты в условиях чрезвычайных ситуаций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: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положения общевоинских уставов ВС РФ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рганизацию внутреннего порядка в подразделении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положения Курса стрельб из стрелкового оруж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устройство стрелкового оружия, боеприпасов и ручных гранат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едназначение, задачи и организационно-штатную структуру общевойсковых подразделений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факторы, определяющие характер, организацию и способы ведения современного общевойскового бо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бщие сведения о ядерном, химическом и биологическом оружии, средствах его применен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авила поведения и меры профилактики в условиях заражения радиоактивными, отравляющими веществами и бактериальными средствами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тактические свойства местности, их влияние на действия подразделений в боевой обстановке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значение, номенклатуру и условные знаки топографических карт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способы и средства оказания первой медицинской помощи при ранениях и травмах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положения Военной доктрины РФ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авовое положение и порядок прохождения военной служб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: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авильно применять и выполнять положения общевоинских уставов ВС РФ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уществлять разборку и сборку автомата (АК-74) и пистолета (ПМ), подготовку к боевому применению ручных гранат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борудовать позицию для стрельбы из стрелкового оруж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выполнять мероприятия радиационной, химической и биологической защит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читать топографические карты различной номенклатур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давать оценку международным военно-политическим и внутренним событиям и фактам с позиции патриота своего Отечества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именять положения нормативно-правовых актов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ладеть: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строевыми приемами на месте и в движении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управления строями взвода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стрельбы из стрелкового оруж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подготовки к ведению общевойскового бо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применения индивидуальных средств РХБ защит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ориентирования на местности по карте и без карт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применения индивидуальных средств медицинской защиты и подручных средств для оказания первой медицинской помощи при ранениях и травмах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работы с нормативно-правовыми документ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разделов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229"/>
        <w:gridCol w:w="1620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воинские уставы Вооруженных Сил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вая подготовка из стрелкового оруж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тактики общевойсковых подразд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ционная, химическая и биологическая защ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ая топ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о-политическая подготов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контакт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>1.4. Матрица соответствия тем дисциплины</w:t>
      </w:r>
      <w:r>
        <w:rPr/>
        <w:t xml:space="preserve"> и компетенций</w:t>
      </w:r>
    </w:p>
    <w:tbl>
      <w:tblPr>
        <w:tblW w:w="3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06"/>
        <w:gridCol w:w="923"/>
        <w:gridCol w:w="951"/>
        <w:gridCol w:w="937"/>
        <w:gridCol w:w="915"/>
        <w:gridCol w:w="776"/>
        <w:gridCol w:w="872"/>
        <w:gridCol w:w="850"/>
        <w:gridCol w:w="737"/>
      </w:tblGrid>
      <w:tr>
        <w:trPr>
          <w:trHeight w:val="42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7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6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8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/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/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Р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Р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Р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Р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tbl>
      <w:tblPr>
        <w:tblW w:w="155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118"/>
        <w:gridCol w:w="3437"/>
        <w:gridCol w:w="297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о дисциплине</w:t>
            </w:r>
          </w:p>
        </w:tc>
        <w:tc>
          <w:tcPr>
            <w:tcW w:w="1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незачтено»</w:t>
            </w:r>
          </w:p>
        </w:tc>
        <w:tc>
          <w:tcPr>
            <w:tcW w:w="9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зачтено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общевоинских уставов ВС РФ; организацию внутреннего порядка в подразделении; основные положения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К-8 / УК-8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ые зн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 / </w:t>
            </w:r>
            <w:r>
              <w:rPr>
                <w:b/>
                <w:bCs/>
                <w:sz w:val="20"/>
                <w:szCs w:val="20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ол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формированные, но содержащие отдельные пробелы зна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формированные и систематически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этап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К-8 / УК-8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ое умение</w:t>
            </w:r>
            <w:r>
              <w:rPr>
                <w:sz w:val="20"/>
                <w:szCs w:val="20"/>
              </w:rPr>
              <w:t xml:space="preserve"> - 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b/>
                <w:bCs/>
                <w:sz w:val="20"/>
                <w:szCs w:val="20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УК-8 / УК-8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ое применение навыков</w:t>
            </w:r>
            <w:r>
              <w:rPr>
                <w:sz w:val="20"/>
                <w:szCs w:val="20"/>
              </w:rPr>
              <w:t xml:space="preserve">  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b/>
                <w:sz w:val="20"/>
                <w:szCs w:val="20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3" w:name="_Hlk130148055"/>
      <w:bookmarkEnd w:id="3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4" w:name="_Hlk130148055"/>
      <w:bookmarkStart w:id="5" w:name="_Hlk130148055"/>
      <w:bookmarkEnd w:id="5"/>
    </w:p>
    <w:p>
      <w:pPr>
        <w:pStyle w:val="Normal"/>
        <w:shd w:fill="FFFFFF" w:val="clear"/>
        <w:spacing w:before="120" w:after="0"/>
        <w:ind w:right="5" w:hanging="0"/>
        <w:jc w:val="center"/>
        <w:rPr/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ind w:firstLine="567"/>
        <w:jc w:val="both"/>
        <w:rPr/>
      </w:pPr>
      <w:r>
        <w:rPr/>
        <w:t>1. Военная служба исполняется гражданами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только в Вооруженных Силах РФ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 Вооруженных Силах РФ , пограничных войсках Федеральной пограничной службы РФ и в войсках гражданской об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 Вооруженных Силах РФ, других войсках, органах и воинских формирований</w:t>
      </w:r>
    </w:p>
    <w:p>
      <w:pPr>
        <w:pStyle w:val="Normal"/>
        <w:shd w:fill="FFFFFF" w:val="clear"/>
        <w:ind w:firstLine="567"/>
        <w:jc w:val="both"/>
        <w:rPr/>
      </w:pPr>
      <w:r>
        <w:rPr/>
        <w:t>2. Граждане РФ проходят военную службу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по призыву и в добровольном порядке ( по контракту)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только в добровольном порядке ( по контракту);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только по призыву, по достижении определенного возраста</w:t>
      </w:r>
    </w:p>
    <w:p>
      <w:pPr>
        <w:pStyle w:val="Normal"/>
        <w:shd w:fill="FFFFFF" w:val="clear"/>
        <w:ind w:firstLine="567"/>
        <w:jc w:val="both"/>
        <w:rPr/>
      </w:pPr>
      <w:r>
        <w:rPr/>
        <w:t>3. Персональный воинский учет ведут</w:t>
      </w:r>
    </w:p>
    <w:p>
      <w:pPr>
        <w:pStyle w:val="Normal"/>
        <w:shd w:fill="FFFFFF" w:val="clear"/>
        <w:ind w:firstLine="567"/>
        <w:jc w:val="both"/>
        <w:rPr/>
      </w:pPr>
      <w:r>
        <w:rPr/>
        <w:t>Выберите один из 3 вариантов ответа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ые комиссариа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управления (отделы) кадров военных округов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пециально уполномоченные сотрудники органа управления образованием района (города)</w:t>
      </w:r>
    </w:p>
    <w:p>
      <w:pPr>
        <w:pStyle w:val="Normal"/>
        <w:shd w:fill="FFFFFF" w:val="clear"/>
        <w:ind w:firstLine="567"/>
        <w:jc w:val="both"/>
        <w:rPr/>
      </w:pPr>
      <w:r>
        <w:rPr/>
        <w:t>4. Составная часть воинской обязанности граждан РФ, которая заключается в специальном учете всех граждан, подлежащих призыву на военную службу, и военнообязанных по месту жительства, - это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инский контроль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оинский уч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учет военнослужащих</w:t>
      </w:r>
    </w:p>
    <w:p>
      <w:pPr>
        <w:pStyle w:val="Normal"/>
        <w:shd w:fill="FFFFFF" w:val="clear"/>
        <w:ind w:firstLine="567"/>
        <w:jc w:val="both"/>
        <w:rPr/>
      </w:pPr>
      <w:r>
        <w:rPr/>
        <w:t>5. Первичный учет призывников и военнообязанных, проживающих на территории, где нет военкоматов, возложен на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пециальное уполномоченное лицо от воинского подразделения, расположенного в регион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заместителя руководителя органа местного самоуправления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рганы местного самоуправления поселений и городских округов</w:t>
      </w:r>
    </w:p>
    <w:p>
      <w:pPr>
        <w:pStyle w:val="Normal"/>
        <w:shd w:fill="FFFFFF" w:val="clear"/>
        <w:ind w:firstLine="567"/>
        <w:jc w:val="both"/>
        <w:rPr/>
      </w:pPr>
      <w:r>
        <w:rPr/>
        <w:t>6. В соответствии с Федеральным законом «О воинской обязанности и военной службе» первоначальная постановка на учет граждан мужского пола осуществляется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 период с 1 января по 31 марта в год достижения гражданами возраста 17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 период с 1 июня по 30 августа в год достижения гражданами возраста 16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 период с 1 сентября по 30 ноября в год достижения гражданами возраста 18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7. Комиссия по постановке граждан на воинский учет имеет следующий состав 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ый комиссар района либо заместитель военного комиссара, представитель местной администрации, специалист по профессиональному психологическому отбору, секретарь комиссии, врачи-специалис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редставитель командования военного округа, представитель органа местного самоуправления, врачи-специалис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оенный комиссар района (города), руководитель (заместитель руководителя) органа внутренних дел, секретарь комиссии, врачи (хирург, терапевт, невропатолог)</w:t>
      </w:r>
    </w:p>
    <w:p>
      <w:pPr>
        <w:pStyle w:val="Normal"/>
        <w:shd w:fill="FFFFFF" w:val="clear"/>
        <w:ind w:firstLine="567"/>
        <w:jc w:val="both"/>
        <w:rPr/>
      </w:pPr>
      <w:r>
        <w:rPr/>
        <w:t>8. Уклонившимся от исполнения воинской обязанности считается гражданин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явившийся по вызову военного комиссариата без необходимых документов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не явившийся по вызову военного комиссариата в указанный срок без уважительной причи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явившийся по вызову военного комиссариата в указанный срок по уважительной причине</w:t>
      </w:r>
    </w:p>
    <w:p>
      <w:pPr>
        <w:pStyle w:val="Normal"/>
        <w:shd w:fill="FFFFFF" w:val="clear"/>
        <w:ind w:firstLine="567"/>
        <w:jc w:val="both"/>
        <w:rPr/>
      </w:pPr>
      <w:r>
        <w:rPr/>
        <w:t>9. Определите, какая из нижеперечисленных причин не является уважительной при неявке гражданина по повестке военком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теря повестки военного комиссари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заболевание гражданина, связанное с утратой трудоспособност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бстоятельство, не зависящее от воли гражданина</w:t>
      </w:r>
    </w:p>
    <w:p>
      <w:pPr>
        <w:pStyle w:val="Normal"/>
        <w:shd w:fill="FFFFFF" w:val="clear"/>
        <w:ind w:firstLine="567"/>
        <w:jc w:val="both"/>
        <w:rPr/>
      </w:pPr>
      <w:r>
        <w:rPr/>
        <w:t>10. Обязательная подготовка граждан к военной службе предусматрив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Выберите один из 5 вариантов ответа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бучение граждан, не достигших возраста 18 лет, по основам военной службы в течение одного месяца на базе одной из воинской часте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одготовку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 организаций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оенно-патриотическое воспит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г) подготовку по военно-учетным специальностям солдат, матросов, сержантов и старшин по направлению военного комиссари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д) медицинское освидетельствов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11. С какой целью осуществляется профессиональный психологический отбор граждан, призываемых на военную службу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 целью обеспечения соответствия индивидуально-психологических качеств граждан, призываемых на военную службу, современным требованиям в Вооруженных Силах РФ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 целью создания воинских коллективов из военнослужащих с одинаковыми индивидуально психологическими качества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 целью выявления граждан, индивидуально-психологические качества которых могут стать препятствием для прохождения службы</w:t>
      </w:r>
    </w:p>
    <w:p>
      <w:pPr>
        <w:pStyle w:val="Normal"/>
        <w:shd w:fill="FFFFFF" w:val="clear"/>
        <w:ind w:firstLine="567"/>
        <w:jc w:val="both"/>
        <w:rPr/>
      </w:pPr>
      <w:r>
        <w:rPr/>
        <w:t>12. Медико-юридический акт, осуществляемый врачебной комиссией или отдельным врачом-специалистом в целях определения степени годности призываемых граждан по состоянию здоровья и физическому развитию к военной службе, правильности распределения их по родам войск и военным специальностям, годности к поступлению в военно-учебные заведения, выявления необходимости лечения, возможности прохождения службы в отдельных климатических районах и других, - это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о-медицинская экспертиз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редварительное медицинское заключение о состоянии здоровья гражданина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медицинское освидетельствов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13. Гражданин при первоначальной постановке на воинский учет подлежит медицинскому освидетельствованию врачами-специалиста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терапевтом, хирургом, невропатологом, психиатром, окулистом, отоларингологом, стоматологом, а в случае необходимости - врачами других специальносте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терапевтом, физиотерапевтом, травматологом, психиатром, окулистом, эндокринологом и др.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хирургом, терапевтом, кардиологом, физиотерапевтом, пульмонологом, стоматологом, окулистом и др.</w:t>
      </w:r>
    </w:p>
    <w:p>
      <w:pPr>
        <w:pStyle w:val="Normal"/>
        <w:shd w:fill="FFFFFF" w:val="clear"/>
        <w:ind w:firstLine="567"/>
        <w:jc w:val="both"/>
        <w:rPr/>
      </w:pPr>
      <w:r>
        <w:rPr/>
        <w:t>14. Заключение по результатам освидетельствования категории «А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5. Заключение по результатам освидетельствования категории «Б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годен к военной службе с незначительными ограничения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6. Заключение по результатам освидетельствования категории «В» означа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7. Заключение по результатам освидетельствования категории «Г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годен к военной службе с незначительными ограничениями</w:t>
      </w:r>
    </w:p>
    <w:p>
      <w:pPr>
        <w:pStyle w:val="Normal"/>
        <w:shd w:fill="FFFFFF" w:val="clear"/>
        <w:ind w:firstLine="567"/>
        <w:jc w:val="both"/>
        <w:rPr/>
      </w:pPr>
      <w:r>
        <w:rPr/>
        <w:t>18. Заключение по результатам освидетельствования категории «Д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9. Под увольнением с военной службы понимае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становленное законом освобождение от дальнейшего несения службы в рядах Вооруженных Сил РФ, других войсках, воинских формированиях и органах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нятие военнослужащего со всех видов довольствия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убытие военнослужащего в краткосрочный отпуск</w:t>
      </w:r>
    </w:p>
    <w:p>
      <w:pPr>
        <w:pStyle w:val="Normal"/>
        <w:shd w:fill="FFFFFF" w:val="clear"/>
        <w:ind w:firstLine="567"/>
        <w:jc w:val="both"/>
        <w:rPr/>
      </w:pPr>
      <w:r>
        <w:rPr/>
        <w:t>20. Заключение по результатам освидетельствования категории «А» означа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21. Граждане, состоящие в запасе, могут призываться на военные сборы продолжительностью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до двух месяцев, но не чаще одного раза в три год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до одного месяца, но не чаще одного раза в пять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до трех месяцев, но не чаще одного раза в четыре года</w:t>
      </w:r>
    </w:p>
    <w:p>
      <w:pPr>
        <w:pStyle w:val="Normal"/>
        <w:shd w:fill="FFFFFF" w:val="clear"/>
        <w:ind w:firstLine="567"/>
        <w:jc w:val="both"/>
        <w:rPr/>
      </w:pPr>
      <w:r>
        <w:rPr/>
        <w:t>22. Присвоение воинских званий высших офицеров производится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Президентом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оветом Безопасности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Министром обороны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23. Какие составы военнослужащих установлены в Вооруженных Силах Российской Федерации, других войсках и воинских формированиях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олдаты и матросы, прапорщики, офицеры, средние офицеры, старшие офицер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олдаты и матросы, сержанты и старшины, прапорщики и мичманы, младшие офицеры, старшие офицеры, высшие офицер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олдаты, матросы и курсанты, юнги и боцманы, старшины и мичманы, младшие офицеры, офицеры, средние офицеры, старшие офицеры, генералы</w:t>
      </w:r>
    </w:p>
    <w:p>
      <w:pPr>
        <w:pStyle w:val="Normal"/>
        <w:shd w:fill="FFFFFF" w:val="clear"/>
        <w:ind w:firstLine="567"/>
        <w:jc w:val="both"/>
        <w:rPr/>
      </w:pPr>
      <w:r>
        <w:rPr/>
        <w:t>24. К какой ответственности привлекают военнослужащих за проступки, выражающиеся в нарушении воинской дисципли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голов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административ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дисциплинар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25. Какое из перечисленных ниже взысканий, налагаемых на военнослужащих, не является дисциплинарным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административный арест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трогий выговор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нижение в воинской должности</w:t>
      </w:r>
    </w:p>
    <w:p>
      <w:pPr>
        <w:pStyle w:val="Normal"/>
        <w:shd w:fill="FFFFFF" w:val="clear"/>
        <w:ind w:firstLine="567"/>
        <w:jc w:val="both"/>
        <w:rPr/>
      </w:pPr>
      <w:r>
        <w:rPr/>
        <w:t>г) дисциплинарный арест</w:t>
      </w:r>
    </w:p>
    <w:p>
      <w:pPr>
        <w:pStyle w:val="Normal"/>
        <w:shd w:fill="FFFFFF" w:val="clear"/>
        <w:ind w:firstLine="567"/>
        <w:jc w:val="both"/>
        <w:rPr/>
      </w:pPr>
      <w:r>
        <w:rPr/>
        <w:t>д) снижение в воинском звании на одну ступень</w:t>
      </w:r>
    </w:p>
    <w:p>
      <w:pPr>
        <w:pStyle w:val="Normal"/>
        <w:shd w:fill="FFFFFF" w:val="clear"/>
        <w:ind w:firstLine="567"/>
        <w:jc w:val="both"/>
        <w:rPr/>
      </w:pPr>
      <w:r>
        <w:rPr/>
        <w:t>26. Солдаты и матросы могут иметь следующие воинские звания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рядовой, матрос, ефрейтор, старший матрос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рядовой, матрос, старший солдат, старший матрос, младший сержант, старшина 3-й стать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рядовой, матрос, юнга, боцман, старший солдат</w:t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hanging="142"/>
        <w:jc w:val="center"/>
        <w:rPr>
          <w:b/>
          <w:b/>
          <w:bCs/>
        </w:rPr>
      </w:pPr>
      <w:bookmarkStart w:id="6" w:name="_Hlk130113409"/>
      <w:bookmarkEnd w:id="6"/>
      <w:r>
        <w:rPr>
          <w:b/>
          <w:bCs/>
        </w:rPr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1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то представляет собой структура, требования и основное содержание общевоинских уставов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зовите права военнослужащих, общие обязанности военнослужащих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еречислите воинские звания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то представляет собой воинская вежливость и воинская дисциплина военнослужащих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пишите размещение военнослужащих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пишите распределение времени и внутренний порядок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характеризуйте общие положения Устава гарнизонной и караульной службы, обязанности разводящего, часового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2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Охарактеризуйте строй и его элемент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виды стро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сигналы для управления строе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команды и порядок их подач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Перечислите обязанности командиров, военнослужащих перед построением и в стро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Охарактеризуйте строевой шаг. Движение строевым шагом. Движение строевым шагом в составе подразделения. Повороты в движении. Движение в составе взво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Опишите управление подразделением в движе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3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Назовите требования безопасности при обращении со стрелковым оружием. Требования безопасности при проведении занятий по огневой подготовке.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Назовите приемы и правила стрельбы из стрелкового оружия.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и порядок сборки разборки АК-74 и РПК-74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и порядок сборки разборки пистолета ПМ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РПГ-7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боевые свойства и материальная часть ручных гранат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Сборка, разборка пистолета ПМ и подготовка его к боевому применению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Сборка, разборка АК-74, РПК-74 и подготовка их к боевому применению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Снаряжение магазинов и подготовка ручных гранат к боевому применению.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Назовите требования безопасности при организации и проведении стрельб из стрелкового оружия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Порядок выполнения упражнения учебных стрельб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Меры безопасности при проведении стрельб и проверка усвоения знаний и мер безопасности при обращении со стрелковым оружи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.4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Вооруженные Силы Российской Федерации, их состав и задачи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пишите назначение, структуру мотострелковых и танковых подразделений сухопутных войск, их задачи в бою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Охарактеризуйте боевое предназначение входящих в них подразделений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Назовите тактико-технические характеристики основных образцов вооружения и техники ВС РФ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пишите сущность современного общевойскового боя, его характеристики и виды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Назовите способы ведения современного общевойскового боя и средства вооруженной борьбы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Назовите цели и основные задачи инженерного обеспечения частей и подразделений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пишите назначение, классификация инженерных боеприпасов, инженерных заграждений и их характеристики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Полевые фортификационные сооружения: окоп, траншея, ход сообщения, укрытия, убежища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рганизация, вооружение, боевая техника подразделений мпб и тб армии США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Организация, вооружение, боевая техника подразделений мпб и тб армии Герма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5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характеризуйте ядерное оружие. Средства их применения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поражающие факторы ядерного взрыва и их воздействие на организм человека, вооружение, технику и фортификационные сооружения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характеризуйте химическое оружие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травляющие вещества (ОВ), их назначение, классификация и воздействие на организм человека. Боевые состояния, средства применения, признаки применения ОВ, их стойкость на местности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пишите биологическое оружие. Основные виды и поражающее действие. Средства применения, внешние признаки применения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>Зажигательное оружие. Поражающие действия зажигательного оружия на личный состав, вооружение и военную технику, средства и способы защиты от него.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цель, задачи и мероприятия РХБ защиты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мероприятия специальной обработки: дегазация, дезактивация, дезинфекция, санитарная обработка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цели и порядок проведения частичной и полной специальной обработки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Технические средства и приборы радиационной, химической и биологической защиты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>Средства индивидуальной защиты и порядок их использования. Подгонка и техническая проверка средств индивидуальной защи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6 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Что представляет собой местность как элемент боевой обстановки?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 xml:space="preserve">Назовите способы ориентирования на местности без карты. 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Назовите способы измерения расстояний. Движение по азимутам.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Геометрическая сущность, классификация и назначение топографических карт.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Определение географических и прямоугольных координат объектов на карте. Целеуказание по карт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7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Медицинское обеспечение – как вид всестороннего обеспечения войск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бязанности и оснащение должностных лиц медицинской службы тактического звена в бою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бщие правила оказания самопомощи и взаимопомощи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ервая помощь при ранениях и травмах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ервая помощь при поражении отравляющими веществами, бактериологическими средствами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одержание мероприятия доврачебной помощи.</w:t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8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06" w:leader="none"/>
          <w:tab w:val="left" w:pos="348" w:leader="none"/>
        </w:tabs>
        <w:spacing w:before="0" w:after="0"/>
        <w:ind w:left="993" w:hanging="42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Новые тенденции и особенности развития современных международных отношений.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06" w:leader="none"/>
          <w:tab w:val="left" w:pos="348" w:leader="none"/>
        </w:tabs>
        <w:spacing w:before="0" w:after="0"/>
        <w:ind w:left="993" w:hanging="42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Место и роль России в многополярном мире.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06" w:leader="none"/>
          <w:tab w:val="left" w:pos="348" w:leader="none"/>
        </w:tabs>
        <w:spacing w:before="0" w:after="0"/>
        <w:ind w:left="993" w:hanging="42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Основные направления социально-экономического, политического и военно-технического развития Российской Федерации.</w:t>
      </w:r>
    </w:p>
    <w:p>
      <w:pPr>
        <w:pStyle w:val="Normal"/>
        <w:numPr>
          <w:ilvl w:val="0"/>
          <w:numId w:val="8"/>
        </w:numPr>
        <w:ind w:left="993" w:hanging="426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Цели, задачи, направления и формы военно-политической работы в подразделении, требования руководящих документов</w:t>
      </w:r>
    </w:p>
    <w:p>
      <w:pPr>
        <w:pStyle w:val="Normal"/>
        <w:ind w:firstLine="567"/>
        <w:jc w:val="both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9 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Основные положения Военной доктрины Российской Федерации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Правовая основа воинской обязанности и военной службы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Понятие военной службы, ее виды и их характеристики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>Обязанности граждан по воинскому учету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7" w:name="_Hlk130113432"/>
      <w:bookmarkEnd w:id="7"/>
      <w:r>
        <w:rPr>
          <w:b/>
          <w:bCs/>
        </w:rPr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/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>
          <w:color w:val="000000"/>
        </w:rPr>
      </w:pPr>
      <w:bookmarkStart w:id="8" w:name="_Hlk130113529"/>
      <w:bookmarkEnd w:id="8"/>
      <w:r>
        <w:rPr>
          <w:color w:val="000000"/>
        </w:rPr>
        <w:t>Основные понятия и определения об обороне государства, ее организации. Основы Военной доктри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>
          <w:color w:val="000000"/>
        </w:rPr>
        <w:t>Отношение РФ к вооруженным конфликтам и использованию в них Вооруженных си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>
          <w:color w:val="000000"/>
        </w:rPr>
        <w:t>Внешние источники военной опасности государства. Основные направления укрепления военной безопасности Ро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>
          <w:color w:val="000000"/>
        </w:rPr>
        <w:t xml:space="preserve">Изменение взглядов на стратегию и тактику использования Вооруженных сил государства в </w:t>
      </w:r>
      <w:r>
        <w:rPr/>
        <w:t>связи с усилением активности террористической и международной сети религиозных фундаменталистов вне и внутри государ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сновные принципы и задачи строительства Вооруженных сил, организация управления и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Цели и задачи военно-технического обеспечения военной безопасности государ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сновные документы, регламентирующие прохождение военной службы: Конституция РФ, федеральные законы “Об обороне”, “О статусе военнослужащих”, “О военной обязанности и военной службе”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тветственность граждан и должностных лиц за нарушения федеральных законов “О военной обязанности и военной службе” и “О статусе военнослужащих”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рганизация Вооруженных сил Московского государства в XIV-XV вв. Военная реформа Ивана Грозного в середине XV 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оенная реформа Петра I, создание регулярной армии и российского фло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Победы русской армии в XVIII-XIX в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оенные реформы России во второй половине XIX в., создание массовой арм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Последствия Русско-японской вой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Необходимость военных реформ накануне Первой мировой войны 1914-1918 г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Создание советских Вооруженных сил, их структура и предназначение. Военная реформа 1924-1925 г.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Героизм советских солдат в годы Великой Отечественной войны 1941-1945 г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Строительство Вооруженных сил СССР в эпоху ядерного оруж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иды Вооруженных сил РФ. Воспитание военнослужащих на боевых традициях ВС России</w:t>
      </w:r>
    </w:p>
    <w:p>
      <w:pPr>
        <w:pStyle w:val="Normal"/>
        <w:shd w:fill="FFFFFF" w:val="clear"/>
        <w:ind w:left="709" w:right="5" w:hanging="0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9" w:name="_Hlk130113542"/>
      <w:bookmarkEnd w:id="9"/>
      <w:r>
        <w:rPr>
          <w:b/>
          <w:bCs/>
        </w:rPr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0" w:name="_Hlk130114686"/>
      <w:bookmarkEnd w:id="10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1" w:name="_Hlk130114686"/>
      <w:bookmarkStart w:id="12" w:name="_Hlk130114686"/>
      <w:bookmarkEnd w:id="12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зачету с оценкой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труктура, требования и основное содержание общевоинских устав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ава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обязанности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оинские з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Единоначал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чальники и подчиненны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аршие и младш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иказ и приказан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ядок отдачи и выполнение приказ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оинская вежливость и воинская дисциплина военнослужащ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Размещение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Распределение времени и внутренний порядо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уточный наряд роты, его предназначение, соста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невальный, дежурный по рот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звод суточного наря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положения Устава гарнизонной и караульной служб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разводящего, часов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й и его элемен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иды стро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игналы для управления стро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Команды и порядок их подач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командиров, военнослужащих перед построением и в стро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ой расче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ая стой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ыполнение команд: "Становись", "Равняйсь", "Смирно", "Вольно", "Заправиться"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вороты на мес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ой ша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вижение строевым шаго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вижение строевым шагом в составе подразде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вороты в движе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Движение в составе взв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Управление подразделением в движе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Требования безопасности при обращении со стрелковым оружи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ребования безопасности при проведении занятий по огневой подготов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емы и правила стрельбы из стрелкового оруж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значение, состав, боевые свойства и порядок сборки разборки АК-74 и РПК-7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остав, боевые свойства и порядок сборки разборки пистолета П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остав, боевые свойства РПГ-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боевые свойства и материальная часть ручных грана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борка, разборка пистолета ПМ и подготовка его к боевому примен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борка, разборка АК-74, РПК-74 и подготовка их к боевому примен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наряжение магазинов и подготовка ручных гранат к боевому примен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Требования безопасности при организации и проведении стрельб из стрелкового оруж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ядок выполнения упражнения учебных стрельб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ры безопасности при проведении стрельб и проверка усвоения знаний и мер безопасности при обращении со стрелковым оружи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ыполнение норматива N 1 курса стрельб из стрелкового оруж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ооруженные Силы Российской Федерации, их состав и задач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труктура мотострелковых и танковых подразделений сухопутных войск, их задачи в бо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оевое предназначение входящих в них подраздел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актико-технические характеристики основных образцов вооружения и техники В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ущность современного общевойскового боя, его характеристики и вид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пособы ведения современного общевойскового боя и средства вооруженной борьб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и и основные задачи инженерного обеспечения частей и подраздел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классификация инженерных боеприпасов, инженерных заграждений и их характерист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левые фортификационные сооружения: окоп, траншея, ход сообщения, укрытия, убежищ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рганизация, вооружение, боевая техника подразделений мпб и тб армии СШ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рганизация, вооружение, боевая техника подразделений мпб и тб армии Герма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Ядерн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их приме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ажающие факторы ядерного взрыва и их воздействие на организм человека, вооружение, технику и фортификационные сооруж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Химическ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травляющие вещества (ОВ), их назначение, классификация и воздействие на организм челове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оевые состояния, средства применения, признаки применения ОВ, их стойкость на мест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иологическ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сновные виды и поражающее действ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применения, внешние признаки приме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Зажигательное оружие. Поражающие действия зажигательного оружия на личный состав, вооружение и военную технику, средства и способы защиты от н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ь, задачи и мероприятия РХБ защи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роприятия специальной обработки: дегазация, дезактивация, дезинфекция, санитарная обработ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и и порядок проведения частичной и полной специальной обработ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ехнические средства и приборы радиационной, химической и биологической защи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индивидуальной защиты и порядок их использ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дгонка и техническая проверка средств индивидуальной защи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стность как элемент боевой обстанов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пособы ориентирования на местности без кар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пособы измерения расстояний. Движение по азиму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Геометрическая сущность, классификация и назначение топографических кар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пределение географических и прямоугольных координат объектов на кар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Целеуказание по карт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дицинское обеспечение – как вид всестороннего обеспечения войс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язанности и оснащение должностных лиц медицинской службы тактического звена в бо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правила оказания самопомощи и взаимопомощ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ервая помощь при ранениях и травм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ервая помощь при поражении отравляющими веществами, бактериологическими средства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одержание мероприятия доврачебной помощ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овые тенденции и особенности развития современных международных отнош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сто и роль России в многополярном мир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сновные направления социально-экономического, политического и военно-технического развития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Цели, задачи, направления и формы военно-политической работы в подразделении, требования руководящих докуме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сновные положения Военной доктрины Российской Федер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авовая основа воинской обязанности и военной служб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нятие военной службы, ее виды и их характерист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граждан по воинскому учету</w:t>
      </w:r>
    </w:p>
    <w:p>
      <w:pPr>
        <w:pStyle w:val="Normal"/>
        <w:jc w:val="both"/>
        <w:rPr>
          <w:rFonts w:eastAsia="Calibri"/>
          <w:bCs/>
          <w:color w:val="000000"/>
          <w:spacing w:val="1"/>
          <w:lang w:eastAsia="en-US"/>
        </w:rPr>
      </w:pPr>
      <w:r>
        <w:rPr>
          <w:rFonts w:eastAsia="Calibri"/>
          <w:bCs/>
          <w:color w:val="000000"/>
          <w:spacing w:val="1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1563"/>
        <w:gridCol w:w="5539"/>
      </w:tblGrid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, курсовые работы (проекты), практ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чтено»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зачтено»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sectPr>
          <w:headerReference w:type="default" r:id="rId8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военной подготов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военной подготов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военной подготов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474" w:right="62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outlineLvl w:val="2"/>
    </w:pPr>
    <w:rPr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9z0">
    <w:name w:val="WW8Num19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№2_"/>
    <w:qFormat/>
    <w:rPr>
      <w:sz w:val="22"/>
      <w:szCs w:val="22"/>
      <w:lang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W">
    <w:name w:val="w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qFormat/>
    <w:rPr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</w:rPr>
  </w:style>
  <w:style w:type="character" w:styleId="31">
    <w:name w:val="Заголовок 3 Знак"/>
    <w:qFormat/>
    <w:rPr>
      <w:sz w:val="28"/>
      <w:szCs w:val="24"/>
      <w:lang w:val="uk-UA"/>
    </w:rPr>
  </w:style>
  <w:style w:type="character" w:styleId="Notranslate">
    <w:name w:val="notranslate"/>
    <w:basedOn w:val="Style11"/>
    <w:qFormat/>
    <w:rPr/>
  </w:style>
  <w:style w:type="character" w:styleId="2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Обычный (Интернет) Знак"/>
    <w:qFormat/>
    <w:rPr>
      <w:sz w:val="24"/>
      <w:szCs w:val="24"/>
    </w:rPr>
  </w:style>
  <w:style w:type="character" w:styleId="Style19">
    <w:name w:val="Другое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 w:eastAsia="en-US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12">
    <w:name w:val="Основной текст12"/>
    <w:basedOn w:val="Normal"/>
    <w:qFormat/>
    <w:pPr>
      <w:widowControl w:val="false"/>
      <w:shd w:fill="FFFFFF" w:val="clear"/>
      <w:spacing w:lineRule="exact" w:line="226" w:before="600" w:after="0"/>
      <w:ind w:hanging="280"/>
      <w:jc w:val="both"/>
    </w:pPr>
    <w:rPr>
      <w:sz w:val="20"/>
      <w:szCs w:val="20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yle23">
    <w:name w:val="Другое"/>
    <w:basedOn w:val="Normal"/>
    <w:qFormat/>
    <w:pPr>
      <w:widowControl w:val="false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23:00Z</dcterms:created>
  <dc:creator>user</dc:creator>
  <dc:description/>
  <cp:keywords/>
  <dc:language>en-US</dc:language>
  <cp:lastModifiedBy>Ольга</cp:lastModifiedBy>
  <cp:lastPrinted>2018-10-09T15:40:00Z</cp:lastPrinted>
  <dcterms:modified xsi:type="dcterms:W3CDTF">2023-04-25T21:33:00Z</dcterms:modified>
  <cp:revision>91</cp:revision>
  <dc:subject/>
  <dc:title>Министерство образования и науки Донецкой Народной Республики</dc:title>
</cp:coreProperties>
</file>