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8"/>
          <w:lang w:val="uk-UA" w:eastAsia="en-US"/>
        </w:rPr>
      </w:pPr>
      <w:r>
        <w:rPr>
          <w:b/>
          <w:color w:val="FFFFFF"/>
          <w:sz w:val="28"/>
          <w:szCs w:val="28"/>
        </w:rPr>
        <w:t xml:space="preserve">                          </w:t>
      </w:r>
      <w:r>
        <w:rPr>
          <w:rFonts w:eastAsia="Calibri"/>
          <w:b/>
          <w:bCs/>
          <w:caps/>
          <w:sz w:val="28"/>
          <w:szCs w:val="28"/>
          <w:lang w:val="uk-UA" w:eastAsia="en-US"/>
        </w:rPr>
        <w:t>МИНИСТЕРСТВО СЕЛЬСКОГО ХОЗЯЙСТВ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aps/>
          <w:sz w:val="28"/>
          <w:szCs w:val="28"/>
          <w:lang w:val="uk-UA" w:eastAsia="en-US"/>
        </w:rPr>
      </w:pPr>
      <w:r>
        <w:rPr>
          <w:rFonts w:eastAsia="Calibri"/>
          <w:b/>
          <w:bCs/>
          <w:caps/>
          <w:sz w:val="28"/>
          <w:szCs w:val="28"/>
          <w:lang w:val="uk-UA" w:eastAsia="en-US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  <w:lang w:val="en-US"/>
        </w:rPr>
      </w:pPr>
      <w:r>
        <w:rPr>
          <w:rFonts w:eastAsia="Calibri"/>
          <w:b/>
          <w:bCs/>
          <w:caps/>
          <w:sz w:val="28"/>
          <w:szCs w:val="28"/>
          <w:lang w:val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  <w:lang w:val="en-US"/>
        </w:rPr>
      </w:pPr>
      <w:r>
        <w:rPr>
          <w:rFonts w:eastAsia="Calibri"/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КАФЕДРА «ЮРИСПРУДЕНЦИЯ»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51685</wp:posOffset>
            </wp:positionH>
            <wp:positionV relativeFrom="paragraph">
              <wp:posOffset>222250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222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lineRule="auto" w:line="276"/>
        <w:ind w:left="196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ОРГАНИЗАЦИИ И ПРОВЕДЕНИЮ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СЕМИНАРСКИХ ЗАНЯТИЙ ПО ДИСЦИПЛИНЕ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«ОСНОВЫ ВОЕННОЙ ПОДГОТОВКИ»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rFonts w:eastAsia="Calibri"/>
          <w:b/>
          <w:sz w:val="28"/>
          <w:szCs w:val="28"/>
          <w:lang w:eastAsia="en-US"/>
        </w:rPr>
        <w:t>40.03.01 Юриспруденци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обучения </w:t>
      </w:r>
      <w:r>
        <w:rPr>
          <w:rFonts w:eastAsia="Calibri"/>
          <w:b/>
          <w:sz w:val="28"/>
          <w:szCs w:val="28"/>
          <w:lang w:eastAsia="en-US"/>
        </w:rPr>
        <w:t>Очная/Заочн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валификация выпускника </w:t>
      </w:r>
      <w:r>
        <w:rPr>
          <w:rFonts w:eastAsia="Calibri"/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76" w:before="0" w:after="200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акеевка – 2023 год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  <w:lang w:val="uk-UA" w:eastAsia="en-US"/>
        </w:rPr>
      </w:pPr>
      <w:r>
        <w:rPr>
          <w:rFonts w:eastAsia="Calibri"/>
          <w:b/>
          <w:bCs/>
          <w:caps/>
          <w:sz w:val="28"/>
          <w:szCs w:val="28"/>
          <w:lang w:val="uk-UA" w:eastAsia="en-US"/>
        </w:rPr>
        <w:t>МИНИСТЕРСТВО СЕЛЬСКОГО ХОЗЯЙСТВ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aps/>
          <w:sz w:val="28"/>
          <w:szCs w:val="28"/>
          <w:lang w:val="uk-UA" w:eastAsia="en-US"/>
        </w:rPr>
      </w:pPr>
      <w:r>
        <w:rPr>
          <w:rFonts w:eastAsia="Calibri"/>
          <w:b/>
          <w:bCs/>
          <w:caps/>
          <w:sz w:val="28"/>
          <w:szCs w:val="28"/>
          <w:lang w:val="uk-UA" w:eastAsia="en-US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  <w:lang w:val="en-US"/>
        </w:rPr>
      </w:pPr>
      <w:r>
        <w:rPr>
          <w:rFonts w:eastAsia="Calibri"/>
          <w:b/>
          <w:bCs/>
          <w:caps/>
          <w:sz w:val="28"/>
          <w:szCs w:val="28"/>
          <w:lang w:val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  <w:lang w:val="en-US"/>
        </w:rPr>
      </w:pPr>
      <w:r>
        <w:rPr>
          <w:rFonts w:eastAsia="Calibri"/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КАФЕДРА «ЮРИСПРУДЕНЦИЯ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222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lineRule="auto" w:line="276"/>
        <w:ind w:left="196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ОРГАНИЗАЦИИ И ПРОВЕДЕНИЮ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СЕМИНАРСКИХ ЗАНЯТИЙ ПО ДИСЦИПЛИНЕ 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«ОСНОВЫ ВОЕННОЙ ПОДГОТОВКИ»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rFonts w:eastAsia="Calibri"/>
          <w:b/>
          <w:sz w:val="28"/>
          <w:szCs w:val="28"/>
          <w:lang w:eastAsia="en-US"/>
        </w:rPr>
        <w:t>40.03.01 Юриспруденци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обучения </w:t>
      </w:r>
      <w:r>
        <w:rPr>
          <w:rFonts w:eastAsia="Calibri"/>
          <w:b/>
          <w:sz w:val="28"/>
          <w:szCs w:val="28"/>
          <w:lang w:eastAsia="en-US"/>
        </w:rPr>
        <w:t>Очн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валификация выпускника </w:t>
      </w:r>
      <w:r>
        <w:rPr>
          <w:rFonts w:eastAsia="Calibri"/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spacing w:lineRule="auto" w:line="276"/>
        <w:ind w:left="134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76" w:before="0" w:after="200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Calibri"/>
          <w:b/>
          <w:bCs/>
          <w:sz w:val="28"/>
          <w:szCs w:val="28"/>
          <w:lang w:eastAsia="en-US"/>
        </w:rPr>
        <w:t>Макеевка – 2023 год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zh-CN" w:bidi="ar"/>
        </w:rPr>
        <w:t>УДК 355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Воврук С.А. </w:t>
      </w:r>
      <w:r>
        <w:rPr>
          <w:rFonts w:eastAsia="Calibri"/>
          <w:sz w:val="28"/>
          <w:szCs w:val="28"/>
          <w:lang w:eastAsia="en-US"/>
        </w:rPr>
        <w:t xml:space="preserve">Методические рекомендации по организации и проведению семинарских занятий по учебной дисциплине «Основы военной подготовки» для студентов направления подготовки 40.03.01 Юриспруденция образовательного уровня бакалавриат </w:t>
      </w:r>
      <w:r>
        <w:rPr>
          <w:rFonts w:eastAsia="Calibri"/>
          <w:bCs/>
          <w:sz w:val="28"/>
          <w:szCs w:val="28"/>
          <w:lang w:eastAsia="en-US"/>
        </w:rPr>
        <w:t>/ С.А. Воврук</w:t>
      </w:r>
      <w:r>
        <w:rPr>
          <w:rFonts w:eastAsia="Calibri"/>
          <w:sz w:val="28"/>
          <w:szCs w:val="28"/>
          <w:lang w:eastAsia="en-US"/>
        </w:rPr>
        <w:t>. – Макеевка: ДОНАГРА, 2023. – 25 с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Рецензенты:</w:t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  <w:lang w:val="en-US"/>
        </w:rPr>
        <w:t>Лукина И.М.</w:t>
      </w:r>
      <w:r>
        <w:rPr>
          <w:rFonts w:eastAsia="Calibri"/>
          <w:sz w:val="28"/>
          <w:szCs w:val="28"/>
          <w:lang w:val="en-US"/>
        </w:rPr>
        <w:t>, кандидат юридических наук, доцент, заведующая кафедры Юриспруденции</w:t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  <w:lang w:val="en-US"/>
        </w:rPr>
        <w:t xml:space="preserve">Терзи Е.С., </w:t>
      </w:r>
      <w:r>
        <w:rPr>
          <w:rFonts w:eastAsia="Calibri"/>
          <w:sz w:val="28"/>
          <w:szCs w:val="28"/>
          <w:lang w:val="en-US"/>
        </w:rPr>
        <w:t>кандидат исторических наук, доцент кафедры юриспруденции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рекомендации составлены с целью организации и проведения семинарских занятий по учебной дисциплине «Основы военной подготовки». Содержат аннотацию к дисциплине, темы занятий с перечнем конкретных заданий для организации семинарских занятий со студентами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рекомендации помогут студентам подготовиться к семинарам, овладеть навыками их проведения, более глубоко усвоить материал курса. Предназначены для студентов всех профилей и форм обучения направления подготовки 40.03.01 Юриспруденция всех форм обучения, а также для лиц, интересующихся основами военной подготовки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ind w:right="3968" w:hanging="0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Протокол №___от “___” ______ 2023 года 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right="3968" w:hanging="0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тверждено на заседании кафедры Юриспруденция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отокол №___от “___” ______ 2023 года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right="425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отокол №___от “___” ______2023 года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left="4678" w:firstLine="1418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© С.А. Воврук, 2023</w:t>
      </w:r>
    </w:p>
    <w:p>
      <w:pPr>
        <w:pStyle w:val="Normal"/>
        <w:spacing w:lineRule="auto" w:line="276" w:before="0" w:after="200"/>
        <w:ind w:firstLine="609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© ДОНАГРА, 2023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ННОТАЦИ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В современных условиях подготовка граждан Российской Федерации к военной службе является приоритетным направлением государственной политики. Важнейшими вопросами образования на всех уровнях является воспитание любви к Родине, чувства патриотизма, готовности к защите Отечества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Образовательный модуль «Основы военной подготовки» (далее - модуль) реализуется исходя из базовых принципов и направлений военной подготовки, модуль состоит из основных разделов военной подготовки, тем военно-политической и правовой подготовки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Задача модуля – обеспечение формирования компетенции в соответствии с федеральными государственными образовательными стандартами высшего образования «УК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» категории «Безопасность жизнедеятельности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Основной целью освоения модуля является получение знаний, умений и навыков, необходимых для становления обучающихся образовательных организаций высшего образования (далее - вуз) в качестве граждан, способных и готовых к выполнению воинского долга и обязанности по защите своей Родины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Программа модуля предназначена для организации и проведения учебных занятий с обучающимися вузов, имеющих базу подготовки и компетентный профессорско-преподавательский состав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дачами модуля «Основы военной подготовки» являются: </w:t>
      </w:r>
    </w:p>
    <w:p>
      <w:pPr>
        <w:pStyle w:val="Normal"/>
        <w:ind w:firstLine="540"/>
        <w:jc w:val="both"/>
        <w:rPr/>
      </w:pPr>
      <w:r>
        <w:rPr/>
        <w:t xml:space="preserve">1) формирование у обучающихся понимания главных положений военной доктрины Российской Федерации, а также основ военного строительства и структуры Вооруженных Сил Российской Федерации (ВС РФ); </w:t>
      </w:r>
    </w:p>
    <w:p>
      <w:pPr>
        <w:pStyle w:val="Normal"/>
        <w:ind w:firstLine="540"/>
        <w:jc w:val="both"/>
        <w:rPr/>
      </w:pPr>
      <w:r>
        <w:rPr/>
        <w:t xml:space="preserve">2) формирование у обучающихся высокого общественного сознания и воинского долга; </w:t>
      </w:r>
    </w:p>
    <w:p>
      <w:pPr>
        <w:pStyle w:val="Normal"/>
        <w:ind w:firstLine="540"/>
        <w:jc w:val="both"/>
        <w:rPr/>
      </w:pPr>
      <w:r>
        <w:rPr/>
        <w:t xml:space="preserve">3) воспитание дисциплинированности, высоких морально-психологических качеств личности гражданина - патриота; </w:t>
      </w:r>
    </w:p>
    <w:p>
      <w:pPr>
        <w:pStyle w:val="Normal"/>
        <w:ind w:firstLine="540"/>
        <w:jc w:val="both"/>
        <w:rPr/>
      </w:pPr>
      <w:r>
        <w:rPr/>
        <w:t xml:space="preserve">4) освоение базовых знаний и формирование ключевых навыков военного дела; </w:t>
      </w:r>
    </w:p>
    <w:p>
      <w:pPr>
        <w:pStyle w:val="Normal"/>
        <w:ind w:firstLine="540"/>
        <w:jc w:val="both"/>
        <w:rPr/>
      </w:pPr>
      <w:r>
        <w:rPr/>
        <w:t xml:space="preserve">5) раскрытие специфики деятельности различных категорий военнослужащих ВС РФ; </w:t>
      </w:r>
    </w:p>
    <w:p>
      <w:pPr>
        <w:pStyle w:val="Normal"/>
        <w:ind w:firstLine="540"/>
        <w:jc w:val="both"/>
        <w:rPr/>
      </w:pPr>
      <w:r>
        <w:rPr/>
        <w:t xml:space="preserve">6) ознакомление с нормативными документами в области обеспечения обороны государства и прохождения военной службы; </w:t>
      </w:r>
    </w:p>
    <w:p>
      <w:pPr>
        <w:pStyle w:val="Normal"/>
        <w:ind w:firstLine="540"/>
        <w:jc w:val="both"/>
        <w:rPr/>
      </w:pPr>
      <w:r>
        <w:rPr/>
        <w:t xml:space="preserve">7) формирование строевой подтянутости, уважительного отношения к воинским ритуалам и традициям, военной форме одежды; </w:t>
      </w:r>
    </w:p>
    <w:p>
      <w:pPr>
        <w:pStyle w:val="Normal"/>
        <w:ind w:firstLine="540"/>
        <w:jc w:val="both"/>
        <w:rPr/>
      </w:pPr>
      <w:r>
        <w:rPr/>
        <w:t xml:space="preserve">8) изучение и принятие правил воинской вежливости; </w:t>
      </w:r>
    </w:p>
    <w:p>
      <w:pPr>
        <w:pStyle w:val="Normal"/>
        <w:ind w:firstLine="540"/>
        <w:jc w:val="both"/>
        <w:rPr/>
      </w:pPr>
      <w:r>
        <w:rPr/>
        <w:t xml:space="preserve">9) овладение знаниями уставных норм и правил поведения военнослужащих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 результате изучения учебной дисциплины студент должен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 xml:space="preserve">знать: 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общевоинских уставов ВС РФ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внутреннего порядка в подразделении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Курса стрельб из стрелкового оружи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стрелкового оружия, боеприпасов и ручных гранат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е, задачи и организационно-штатную структуру общевойсковых подразделений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факторы, определяющие характер, организацию и способы ведения современного общевойскового бо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о ядерном, химическом и биологическом оружии, средствах его применени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и меры профилактики в условиях заражения радиоактивными, отравляющими веществами и бактериальными средствами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тические свойства местности, их влияние на действия подразделений в боевой обстановке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номенклатуру и условные знаки топографических карт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способы и средства оказания первой медицинской помощи при ранениях и травмах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Военной доктрины РФ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ое положение и порядок прохождения военной служб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меть: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 применять и выполнять положения общевоинских уставов ВС РФ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азборку и сборку автомата (АК-74) и пистолета (ПМ), подготовку к боевому применению ручных гранат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ть позицию для стрельбы из стрелкового оружи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мероприятия радиационной, химической и биологической защит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тать топографические карты различной номенклатур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вать оценку международным военно-политическим и внутренним событиям и фактам с позиции патриота своего Отечества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оложения нормативно-правовых актов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ладеть: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евыми приемами на месте и в движении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управления строями взвода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стрельбы из стрелкового оружи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подготовки к ведению общевойскового бо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применения индивидуальных средств РХБ защит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ориентирования на местности по карте и без карт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работы с нормативно-правовыми документ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РУКТУРА УЧЕБНОЙ ДИСЦИПЛИНЫ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5781"/>
        <w:gridCol w:w="1573"/>
      </w:tblGrid>
      <w:tr>
        <w:trPr>
          <w:tblHeader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>
          <w:tblHeader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евоинские уставы Вооруженных Сил Российской Федерации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1. Общевоинские уставы Вооруженных Сил Российской Федерации, их основные требования и содержание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/>
              <w:t>Структура, требования и основное содержание общевоинских уставов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/>
              <w:t>Права военнослужащих. Общие обязанности военнослужащих. Воинские звания. Единоначалие. Начальники и подчиненные. Старшие и младшие. Приказ и приказание. Порядок отдачи и выполнение приказа. Воинская вежливость и воинская дисциплина военнослужащих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2. Внутренний порядок и суточный наряд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мещение военнослужащих. Распределение времени и внутренний порядок. Суточный наряд роты, его предназначение, состав. Дневальный, дежурный по роте. Развод суточного наряд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3. Общие положения Устава гарнизонной и караульной служб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положения Устава гарнизонной и караульной службы. Обязанности разводящего, часового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троевая подготовк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4. Строевые приемы и движение без оружия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й и его элементы. Виды строя. Сигналы для управления строем. Команды и порядок их подачи. Обязанности командиров, военнослужащих перед построением и в строю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вой расчет. Строевая стойка. Выполнение команд: "Становись", "Равняйсь", "Смирно", "Вольно", "Заправиться". Повороты на месте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вой шаг. Движение строевым шагом. Движение строевым шагом в составе подразделения. Повороты в движении. Движение в составе взвода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правление подразделением в движени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гневая подготовка из стрелкового оруж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5. Основы, приемы и правила стрельбы из стрелкового оружи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безопасности при обращении со стрелковым оружием. Требования безопасности при проведении занятий по огневой подготовке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емы и правила стрельбы из стрелкового оружи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6. Назначение, боевые свойства, материальная часть и применение стрелкового оружия, ручных противотанковых гранатометов и ручных гранат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, состав, боевые свойства и порядок сборки разборки АК-74 и РПК-74. Назначение, состав, боевые свойства и порядок сборки разборки пистолета ПМ. Назначение, состав, боевые свойства РПГ-7. Назначение, боевые свойства и материальная часть ручных гранат. Сборка, разборка пистолета ПМ и подготовка его к боевому применению. Сборка, разборка АК-74, РПК-74 и подготовка их к боевому применению. Снаряжение магазинов и подготовка ручных гранат к боевому применению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7. Выполнение упражнений учебных стрельб из стрелкового оружия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безопасности при организации и проведении стрельб из стрелкового оружия. Порядок выполнения упражнения учебных стрельб. Меры безопасности при проведении стрельб и проверка усвоения знаний и мер безопасности при обращении со стрелковым оружием. Выполнение норматива N 1 курса стрельб из стрелкового оружи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тактики общевойсковых подразд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8. Вооруженные Силы Российской Федерации, их состав и задачи. Тактико-технические характеристики (ТТХ) основных образцов вооружения и техники ВС РФ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rPr/>
            </w:pPr>
            <w:r>
              <w:rPr/>
              <w:t>Вооруженные Силы Российской Федерации, их состав и задачи. Назначение, структура мотострелковых и танковых подразделений сухопутных войск, их задачи в бою. Боевое предназначение входящих в них подразделений. Тактико-технические характеристики основных образцов вооружения и техники ВС РФ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9. Основы общевойскового боя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Сущность современного общевойскового боя, его характеристики и виды. Способы ведения современного общевойскового боя и средства вооруженной борьбы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0. Основы инженерного обеспечения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jc w:val="both"/>
              <w:rPr/>
            </w:pPr>
            <w:r>
              <w:rPr/>
              <w:t>Цели и основные задачи инженерного обеспечения частей и подразделений. Назначение, классификация инженерных боеприпасов, инженерных заграждений и их характеристики. Полевые фортификационные сооружения: окоп, траншея, ход сообщения, укрытия, убежищ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1. Организация воинских частей и подразделений, вооружение, боевая техника вероятного противника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Организация, вооружение, боевая техника подразделений мпб и тб армии США. Организация, вооружение, боевая техника подразделений мпб и тб армии Германи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Радиационная, химическая и биологическая защит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2. Ядерное, химическое, биологическое, зажигательное оружие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Ядерное оружие. Средства их применения. Поражающие факторы ядерного взрыва и их воздействие на организм человека, вооружение, технику и фортификационные сооружения. Химическое оружие. 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Биологическое оружие. Основные виды и поражающее действие. Средства применения, внешние признаки применения. 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3. Радиационная, химическая и биологическая защита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Цель, задачи и мероприятия РХБ защиты. Мероприятия специальной обработки: дегазация, дезактивация, дезинфекция, санитарная обработка. Цели и порядок проведения частичной и полной специальной обработки. Технические средства и приборы радиационной, химической и биологической защиты.</w:t>
            </w:r>
          </w:p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Средства индивидуальной защиты и порядок их использования. Подгонка и техническая проверка средств индивидуальной защиты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Военная топограф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4. Местность как элемент боевой обстановки. Измерения и ориентирование на местности без карты, движение по азимутам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Местность как элемент боевой обстановки. Способы ориентирования на местности без карты. Способы измерения расстояний. Движение по азимутам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5. Топографические карты и их чтение, подготовка к работе. Определение координат объектов и целеуказания по карте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Геометрическая сущность, классификация и назначение топографических карт. Определение географических и прямоугольных координат объектов на карте. Целеуказание по карт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Основы медицинского обеспечения 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6. Медицинское обеспечение войск (сил), первая медицинская помощь при ранениях, травмах и особых случаях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Медицинское обеспечение – как вид всестороннего обеспечения войск. Обязанности и оснащение должностных лиц медицинской службы тактического звена в бою. Общие правила оказания самопомощи и взаимопомощи. Первая помощь при ранениях и травмах. Первая помощь при поражении отравляющими веществами, бактериологическими средствами. Содержание мероприятия доврачебной помощ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Военно-политическая подготовк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7. Россия в современном мире. Основные направления социально-экономического, политического и военно-технического развития стран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Новые тенденции и особенности развития современных международных отношений. Место и роль России в многополярном мире. Основные направления социально-экономического, политического и военно-технического развития Российской Федерации.</w:t>
            </w:r>
          </w:p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Цели, задачи, направления и формы военно-политической работы в подразделении, требования руководящих докумен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Правовая подготовк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8. Военная доктрина Российской Федерации. Законодательство Российской Федерации о прохождении военной служб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Основные положения Военной доктрины Российской Федерации. Правовая основа воинской обязанности и военной службы. Понятие военной службы, ее виды и их характеристики. Обязанности граждан по воинскому учет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Л – лекция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СР – самостоятельная работа студента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СЗ – занятия семинарского типа.</w:t>
      </w:r>
    </w:p>
    <w:p>
      <w:pPr>
        <w:pStyle w:val="Normal"/>
        <w:ind w:firstLine="70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семинарских занятий и их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евоинские уставы Вооруженных Сил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Общевоинские уставы Вооруженных Сил Российской Федерации, их основные требования и содержани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220" w:leader="none"/>
        </w:tabs>
        <w:ind w:firstLine="709"/>
        <w:rPr/>
      </w:pPr>
      <w:r>
        <w:rPr/>
        <w:t>1. Структура, требования и основное содержание общевоинских уставов.</w:t>
      </w:r>
    </w:p>
    <w:p>
      <w:pPr>
        <w:pStyle w:val="Normal"/>
        <w:ind w:firstLine="709"/>
        <w:jc w:val="both"/>
        <w:rPr/>
      </w:pPr>
      <w:r>
        <w:rPr/>
        <w:t xml:space="preserve">2. Права военнослужащих. </w:t>
      </w:r>
    </w:p>
    <w:p>
      <w:pPr>
        <w:pStyle w:val="Normal"/>
        <w:ind w:firstLine="709"/>
        <w:jc w:val="both"/>
        <w:rPr/>
      </w:pPr>
      <w:r>
        <w:rPr/>
        <w:t>3. Общие обязанности военнослужащих.</w:t>
      </w:r>
    </w:p>
    <w:p>
      <w:pPr>
        <w:pStyle w:val="Normal"/>
        <w:ind w:firstLine="709"/>
        <w:jc w:val="both"/>
        <w:rPr/>
      </w:pPr>
      <w:r>
        <w:rPr/>
        <w:t>4. Воинские звания. Единоначалие. Начальники и подчиненные. Старшие и младшие. Приказ и приказание. Порядок отдачи и выполнение приказа.</w:t>
      </w:r>
    </w:p>
    <w:p>
      <w:pPr>
        <w:pStyle w:val="Normal"/>
        <w:ind w:firstLine="709"/>
        <w:jc w:val="both"/>
        <w:rPr/>
      </w:pPr>
      <w:r>
        <w:rPr/>
        <w:t>5. Воинская вежливость и воинская дисциплина военнослужащ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Тема 2. Внутренний порядок и суточный наря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Размещение военнослужащих. Распределение времени и внутренний порядок. </w:t>
      </w:r>
    </w:p>
    <w:p>
      <w:pPr>
        <w:pStyle w:val="Normal"/>
        <w:ind w:firstLine="709"/>
        <w:jc w:val="both"/>
        <w:rPr/>
      </w:pPr>
      <w:r>
        <w:rPr/>
        <w:t xml:space="preserve">2. Суточный наряд роты, его предназначение, состав. Дневальный, дежурный по роте. </w:t>
      </w:r>
    </w:p>
    <w:p>
      <w:pPr>
        <w:pStyle w:val="Normal"/>
        <w:ind w:firstLine="709"/>
        <w:jc w:val="both"/>
        <w:rPr/>
      </w:pPr>
      <w:r>
        <w:rPr/>
        <w:t>3. Развод суточного наря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Общие положения Устава гарнизонной и караульной служб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Общие положения Устава гарнизонной и караульной службы. </w:t>
      </w:r>
    </w:p>
    <w:p>
      <w:pPr>
        <w:pStyle w:val="Normal"/>
        <w:ind w:firstLine="709"/>
        <w:jc w:val="both"/>
        <w:rPr/>
      </w:pPr>
      <w:r>
        <w:rPr/>
        <w:t>2. Обязанности разводящего, часов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троевая подготов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  <w:t>Тема 4. Строевые приемы и движение без оруж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1. Строй и его элементы. Виды строя. Сигналы для управления строем. Команды и порядок их подачи. Обязанности командиров, военнослужащих перед построением и в строю.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2. Строевой расчет. Строевая стойка. Выполнение команд: "Становись", "Равняйсь", "Смирно", "Вольно", "Заправиться". Повороты на месте.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3.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ind w:firstLine="709"/>
        <w:jc w:val="both"/>
        <w:rPr/>
      </w:pPr>
      <w:r>
        <w:rPr/>
        <w:t>4. Управление подразделением в движ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Огневая подготовка из стрелкового оруж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Тема 5. Основы, приемы и правила стрельбы из стрелкового оруж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1. Требования безопасности при обращении со стрелковым оружием. 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2. Требования безопасности при проведении занятий по огневой подготов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3. Приемы и правила стрельбы из стрелкового оруж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. Назначение, боевые свойства, материальная часть и применение стрелкового оружия, ручных противотанковых гранатометов и ручных гранат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Назначение, состав, боевые свойства и порядок сборки разборки АК-74 и РПК-74. </w:t>
      </w:r>
    </w:p>
    <w:p>
      <w:pPr>
        <w:pStyle w:val="Normal"/>
        <w:ind w:firstLine="709"/>
        <w:jc w:val="both"/>
        <w:rPr/>
      </w:pPr>
      <w:r>
        <w:rPr/>
        <w:t>2. Назначение, состав, боевые свойства и порядок сборки разборки пистолета ПМ.</w:t>
      </w:r>
    </w:p>
    <w:p>
      <w:pPr>
        <w:pStyle w:val="Normal"/>
        <w:ind w:firstLine="709"/>
        <w:jc w:val="both"/>
        <w:rPr/>
      </w:pPr>
      <w:r>
        <w:rPr/>
        <w:t xml:space="preserve">3. Назначение, состав, боевые свойства РПГ-7. </w:t>
      </w:r>
    </w:p>
    <w:p>
      <w:pPr>
        <w:pStyle w:val="Normal"/>
        <w:ind w:firstLine="709"/>
        <w:jc w:val="both"/>
        <w:rPr/>
      </w:pPr>
      <w:r>
        <w:rPr/>
        <w:t xml:space="preserve">4. Назначение, боевые свойства и материальная часть ручных гранат. </w:t>
      </w:r>
    </w:p>
    <w:p>
      <w:pPr>
        <w:pStyle w:val="Normal"/>
        <w:ind w:firstLine="709"/>
        <w:jc w:val="both"/>
        <w:rPr/>
      </w:pPr>
      <w:r>
        <w:rPr/>
        <w:t>5. Сборка, разборка пистолета ПМ и подготовка его к боевому применению. Сборка, разборка АК-74, РПК-74 и подготовка их к боевому применению. Снаряжение магазинов и подготовка ручных гранат к боевому примен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7. Выполнение упражнений учебных стрельб из стрелкового оруж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Требования безопасности при организации и проведении стрельб из стрелкового оружия. </w:t>
      </w:r>
    </w:p>
    <w:p>
      <w:pPr>
        <w:pStyle w:val="Normal"/>
        <w:ind w:firstLine="709"/>
        <w:jc w:val="both"/>
        <w:rPr/>
      </w:pPr>
      <w:r>
        <w:rPr/>
        <w:t xml:space="preserve">2. Порядок выполнения упражнения учебных стрельб. 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ind w:firstLine="709"/>
        <w:jc w:val="both"/>
        <w:rPr/>
      </w:pPr>
      <w:r>
        <w:rPr/>
        <w:t>3. Выполнение норматива N 1 курса стрельб из стрелкового оруж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Основы тактики общевойсковых подразделен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8. Вооруженные Силы Российской Федерации, их состав и задачи. Тактико-технические характеристики (ТТХ) основных образцов вооружения и техники ВС РФ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Вооруженные Силы Российской Федерации, их состав и задачи. </w:t>
      </w:r>
    </w:p>
    <w:p>
      <w:pPr>
        <w:pStyle w:val="Normal"/>
        <w:ind w:firstLine="709"/>
        <w:jc w:val="both"/>
        <w:rPr/>
      </w:pPr>
      <w:r>
        <w:rPr/>
        <w:t xml:space="preserve">2. Назначение, структура мотострелковых и танковых подразделений сухопутных войск, их задачи в бою. Боевое предназначение входящих в них подразделений. </w:t>
      </w:r>
    </w:p>
    <w:p>
      <w:pPr>
        <w:pStyle w:val="Normal"/>
        <w:ind w:firstLine="709"/>
        <w:jc w:val="both"/>
        <w:rPr/>
      </w:pPr>
      <w:r>
        <w:rPr/>
        <w:t>3. Тактико-технические характеристики основных образцов вооружения и техники ВС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9. Основы общевойскового бо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Сущность современного общевойскового боя, его характеристики и виды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 Способы ведения современного общевойскового боя и средства вооруженной борьб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0. Основы инженерного обеспече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1. Цели и основные задачи инженерного обеспечения частей и подразделений. Назначение, классификация инженерных боеприпасов, инженерных заграждений и их характеристики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. Полевые фортификационные сооружения: окоп, траншея, ход сообщения, укрытия, убежища.</w:t>
      </w:r>
    </w:p>
    <w:p>
      <w:pPr>
        <w:pStyle w:val="Normal"/>
        <w:ind w:firstLine="709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1. Организация воинских частей и подразделений, вооружение, боевая техника вероятного противни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Организация, вооружение, боевая техника подразделений мпб и тб армии США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 Организация, вооружение, боевая техника подразделений мпб и тб армии Герман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Радиационная, химическая и биологическая защи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Тема 12. Ядерное, химическое, биологическое, зажигательное оружие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1. Ядерное оружие. Средства их применения.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2. Химическое оружие. 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3.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4. 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ind w:firstLine="709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3. Радиационная, химическая и биологическая защит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ind w:firstLine="709"/>
        <w:rPr/>
      </w:pPr>
      <w:r>
        <w:rPr/>
        <w:t>1. Цель, задачи и мероприятия РХБ защиты. Мероприятия специальной обработки: дегазация, дезактивация, дезинфекция, санитарная обработка. Цели и порядок проведения частичной и полной специальной обработки. Технические средства и приборы радиационной, химической и биологической защит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 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Военная топограф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Тема 14. Местность как элемент боевой обстановки. Измерения и ориентирование на местности без карты, движение по азимутам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1. Местность как элемент боевой обстановки. Способы ориентирования на местности без карты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. Способы измерения расстояний. Движение по азимутам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b/>
        </w:rPr>
        <w:t>Тема 15. Топографические карты и их чтение, подготовка к работе. Определение координат объектов и целеуказания по карте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. Геометрическая сущность, классификация и назначение топографических карт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. 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Раздел 7. Основы медицинского обеспечения 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6. Медицинское обеспечение войск (сил), первая медицинская помощь при ранениях, травмах и особых случаях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. Медицинское обеспечение – как вид всестороннего обеспечения войск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2. Обязанности и оснащение должностных лиц медицинской службы тактического звена в бою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3. Общие правила оказания самопомощи и взаимопомощи. Первая помощь при ранениях и травмах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</w:rPr>
        <w:t>4. Первая помощь при поражении отравляющими веществами, бактериологическими средствами. Содержание мероприятия доврачебной помощ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Военно-политическая подготов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Тема 17. Россия в современном мире. Основные направления социально-экономического, политического и военно-технического развития стран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ind w:firstLine="709"/>
        <w:rPr/>
      </w:pPr>
      <w:r>
        <w:rPr/>
        <w:t>1. Новые тенденции и особенности развития современных международных отношений. Место и роль России в многополярном мире. 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/>
        <w:t>2. 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9. Правовая подготов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8. Военная доктрина Российской Федерации. Законодательство Российской Федерации о прохождении военной служб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1. Основные положения Военной доктрины Российской Федерации. Правовая основа воинской обязанности и военной службы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2. Понятие военной службы, ее виды и их характеристи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</w:rPr>
        <w:t>3. Обязанности граждан по воинскому учет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УЧЕБНО-МЕТОДИЧЕСКОЕ ОБЕСПЕЧЕНИЕ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РЕКОМЕНДУЕМ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Основная литерату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Военная доктрина Российской Федер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Сборник общевоинских уставов Вооруженных Сил Российской Федер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Федеральный закон от 28 марта 1998 года N 53-ФЗ "О воинской обязанности и военной службе" (с изменениями и дополнениям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Федеральный закон от 27 мая 1998 года N 76-ФЗ "О статусе военнослужащих" (с изменениями и дополнениям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Указ Президента РФ от 16.09.1999 N 1237 "Вопросы прохождения военной службы" (вместе с "Положением о порядке прохождения военной службы"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Боевой устав по подготовке и ведению общевойскового боя. Часть 2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Боевой устав по подготовке и ведению общевойскового боя. Часть 3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 Огневая подготовка: учебное пособие / Л.С. Шульдешов В.А. Родионов, В.В. Углянский. - Москва: КНОРУС, 2020, 216 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9. Строевая подготовка: учебник / И.М. Андриенко, А.А. Котов, А.В. Моисеев, Е.В. Смирнов, И.В. Шпильной. - Москва: КНОРУС, 201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0. Общевоенная подготовка: учебник / В.Ю. Микрюков. - Москва: КНОРУС, 201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1. Вооружение военная техника Сухопутных и воздушно-десантных войск: учебное пособие/ П.А. Дульнев, В.И. Литвененко, О.С. Таненя - Москва: КНОРУС, 2020. 374 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1.2. Дополнительная литература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1. Наставление по стрелковому делу / ред. Чайка В.М. - Москва: Воениздат, 1985. - 640 с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2. Бызов Б.Е., Коваленко А.Н. Военная топография. Для курсантов учебных подразделений. - 2-е изд. - М.: Воениздат, 1990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3. Военно-медицинская подготовка (для студентов медицинских институтов) / Под ред. Комарова Ф.И. - М.: Воениздат, 1989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4. Основы первой доврачебной неотложной помощи пострадавшим: учеб. пособие / Алексеев А.В., Алексеева Д.А. - Ярославль: ООО "Хисториоф Пипл", 2008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5. Учебник сержанта войск радиационной, химической и бактериологической защиты / Под ред. генерал-майора Мельника Ю.Р. - М., 2006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6. Сборник нормативов по боевой подготовке сухопутных войск. - М.: Воениздат, 1984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7. Попов В. И., Батюшкин С.А. Тактика. Батальон, рота. - М.: Воениздат, 2011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8. Вооруженные силы зарубежных государств информ. аналит. сб. под ред. А.Н. Сидоркина. - М.: Воениздат "Вооруженные силы", 2009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1.3. Интернет-ресурсы</w:t>
      </w:r>
    </w:p>
    <w:p>
      <w:pPr>
        <w:pStyle w:val="Normal"/>
        <w:shd w:fill="FFFFFF" w:val="clear"/>
        <w:ind w:left="360" w:hanging="0"/>
        <w:rPr>
          <w:spacing w:val="-6"/>
        </w:rPr>
      </w:pPr>
      <w:r>
        <w:rPr>
          <w:spacing w:val="-6"/>
        </w:rPr>
        <w:t>http://www.mil.ru - Министерство обороны Российской Федерации.</w:t>
      </w:r>
    </w:p>
    <w:p>
      <w:pPr>
        <w:pStyle w:val="Normal"/>
        <w:shd w:fill="FFFFFF" w:val="clear"/>
        <w:ind w:left="360" w:hanging="0"/>
        <w:rPr>
          <w:spacing w:val="-6"/>
        </w:rPr>
      </w:pPr>
      <w:r>
        <w:rPr>
          <w:spacing w:val="-6"/>
        </w:rPr>
        <w:t>http://elibrary.ru- крупнейшая российская электронная библиотека.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ЕДСТВА ОБЕСПЕЧЕНИЯ ОСВОЕНИЯ УЧЕБНОЙ ДИСЦИПЛИН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/>
      </w:pPr>
      <w:r>
        <w:rPr/>
        <w:t>Методические указания: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34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1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544" w:leader="none"/>
                <w:tab w:val="left" w:pos="851" w:leader="none"/>
                <w:tab w:val="left" w:pos="993" w:leader="none"/>
              </w:tabs>
              <w:jc w:val="both"/>
              <w:rPr/>
            </w:pPr>
            <w:r>
              <w:rPr/>
              <w:t>Воврук С.А. Методические рекомендации по изучению модуля «Основы военной подготовки» для обучающихся образовательных программ бакалавриата всех направлений подготовки / С.А. Воврук. – Макеевка: ДОНАГРА, 2023. – [Электронный ресурс]. – Режим доступа: внутренний учебно-методический портал ДОНАГРА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САМОСТОЯТЕЛЬНАЯ РАБОТА СТУДЕНТО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ИНДИВИДУАЛЬНОЕ ЗАДА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lang w:val="uk-UA"/>
        </w:rPr>
        <w:t>ВАРИАНТЫ ИНДИВИДУАЛЬН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lang w:val="uk-UA"/>
        </w:rPr>
        <w:t>ПО КУРСУ ОСНОВЫ ВОЕННОЙ ПОДГОТОВКИ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  <w:tab w:val="left" w:pos="348" w:leader="none"/>
        </w:tabs>
        <w:ind w:left="993" w:hanging="426"/>
        <w:rPr/>
      </w:pPr>
      <w:r>
        <w:rPr/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  <w:tab w:val="left" w:pos="348" w:leader="none"/>
        </w:tabs>
        <w:ind w:left="993" w:hanging="426"/>
        <w:rPr/>
      </w:pPr>
      <w:r>
        <w:rPr/>
        <w:t xml:space="preserve">Место и роль России в многополярном мир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  <w:tab w:val="left" w:pos="348" w:leader="none"/>
        </w:tabs>
        <w:ind w:left="993" w:hanging="426"/>
        <w:rPr/>
      </w:pPr>
      <w:r>
        <w:rPr/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9"/>
        </w:numPr>
        <w:ind w:left="993" w:hanging="426"/>
        <w:jc w:val="both"/>
        <w:rPr/>
      </w:pPr>
      <w:r>
        <w:rPr/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е задания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lang w:val="uk-UA"/>
        </w:rPr>
        <w:t>МЕТОДИЧЕСКИЕ РЕКОМЕНДАЦИИ ПО ВЫПОЛНЕНИЮ ИНДИВИДУАЛЬНОГО ЗАДАНИЯ ПО ДИСЦИПЛИНЕ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НОВЫ ВОЕННОЕ ПОДГОТОВК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ИЗ выполняется в виде реферата. Тему реферата каждый студент выбирает согласно своим порядковым номером в журнале групп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ИЗ должен быть сдан на кафедру не позднее даты предпоследнего лекционного занятия!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Последовательность выполн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ИЗ имеет свою специфику, его детали всегда нужно согласовывать с руководителем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С целесообразно выполнять в такой последовательности: выбор темы – определение цели и задач работы, выявление и подбор литературы по теме, ее изучение, составление предварительного плана, согласование его с руководителем, написание и оформление текста работы, передача завершенной работы на кафедру для рецензирования, доработки работы в соответствии с замечаниями руководител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Работа над текстом ИЗ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Этот этап начинается с изучения и конспектирования литературы по теме работы. Изучение литературы необходимо начинать с трудов, где проблема отражается в целом, а затем перейти к более узких исследований. Начать ознакомление с изданием надо с выяснения автора(ов), издательства, годом издания. Необходимо пересмотреть содержание, которое раскрывает структуру издания, наполнение его разделов, обратиться к предисловию, где раскрыто назначение издания, задачи, поставленные автором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Конспектируя материал, следует постоянно помнить тему работы, чтобы выписывать только то, что имеет отношение к теме исследован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авильная и логическая структура работы – это залог успеха раскрытия тем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оцесс уточнения структуры сложный и может длиться на протяжении всей работы над исследованием. Предварительный план работы надо обязательно показать научному руководителю, поскольку может случиться, что будет необходимо переписывать текст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Готовясь к изложению текста работы, целесообразно еще раз внимательно прочитать ее название, содержащее проблему, которая должна быть раскрыта. Проанализированный материал излагается в соответствии с содержанием в виде отдельных разделов и подразделов (глав и параграфов). Каждая глава освещает самостоятельный вопрос, а подразделение – отдельную часть этого вопрос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Тема должна быть раскрыта без пропуска логических звеньев, поэтому, начиная работать над главой, необходимо отметить ее главную идею, а также тезисы каждого подпунк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Мысли должны быть связаны между собой логически, весь текст должен быть подчинен одной главной идее. Один вывод не должен противоречить другому, а подкреплять его. Если выводы не будут связаны между собой, текст потеряет свое единство. Один доказательство должно вытекать из другого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Количественные данные, иллюстрирующие практический опыт работы, можно проанализировать, сведя их в статистические таблицы, таблицы для сравнения и др., что позволит сделать конкретные выво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ключительный этап работы над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На этом этапе предполагается написание студентом введения и выводов работы, оформление списка литературы и приложений, редактирование текста, его доработка с учетом замечаний научного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Введение целесообразно писать после того, как написана основная часть работы. Во введении обосновывается актуальность темы, которая изучается, ее практическая значимость; раскрывается структура работы, ее основное содержание. Если студент решил не касаться некоторых аспектов темы, он должен указать об этом во вступле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Логическим завершением работы являются выводы. Главная их цель – итоги работы. Выводы представляются в виде отдельных лаконичных предложений, методических рекомендаций. Очень важно, чтобы они отвечали поставленным задачам. В выводах необходимо указать не только то положительное, что удалось обнаружить в результате изучения темы, но и недостатки и проблемы, а также возможные конкретные рекомендации по их устранению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Список использованной литературы составляется на основе рабочей картотеки и отражает объем использованных источников и степень изученности исследуемой темы, является визитной карточкой автора работы, его профессиональным лицом, свидетельствует об уровне владения навыками работы с научной литературой. “Список...” должен содержать библиографическое описание источников, использованных студентом во время работы над темой. Составляя его, необходимо придерживаться требований государственного стандарта. Каждый библиографическая запись следует начинать с красной строки, литературу нужно располагать в алфавитном порядке авторов и названий работ, сначала издания на украинском и русском языке, затем – на иностранных. Библиографические записи в “Списке..” должны иметь порядковую нумерацию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вершая написание С, необходимо систематизировать иллюстративный материал. Иллюстрации можно подавать в тексте или оформлять в виде приложений. Все приложения должны иметь порядковую нумерацию и названия, соответствующие их содержанию. Нумерация листов с приложениями продолжает общую нумерацию страниц основного текста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Литературное оформление С является важным элементом ее выполнения и одним из многих факторов при оценивании работы. Прежде всего, обращается внимание на содержательный аспект изложения материала (логичность и последовательность, полнота и репрезентативность, т. е. широта использования научных источников, общая грамотность, соответствие стандартам и принятым правилам), а также на текст работы, список литературы и приложения, на внешнее оформление титульного лист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С рекомендуется выполнять сначала в черновом варианте. Это позволяет вносить в текст необходимые изменения и дополнения как по инициативе самого автора, так и по замечаниям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ежде чем представлять черновик руководителю, надо еще раз пересмотреть, логично изложен материал, есть ли связь между параграфами и главами, весь текст “работает” на главную идею работы. Такой мысленный структурный анализ работы поможет лучше увидеть нелогичность в ее структуре и содержа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Целесообразно отложить текст и вернуться к нему через некоторое время, чтобы посмотреть на работу глазами постороннего лица. Все это время не следует читать что-то из темы работы, но постоянно думать над ней. В этот период, когда тема изучена и изложена, появляются собственные мысли, собственная оценка и понимание проблемы – непременное условие улучшения структуры и содержания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Во время редактирования текста желательно прочитать работу вслух, что позволит увидеть возможную неубедительность доказательств и избежать этого. Не надо бояться сокращать написанное – от этого текст только выиграет. Во время подготовки черновика следует тщательно отредактировать каждое предложение, обратить внимание на выбор необходимых формулировок, которые бы просто и четко, кратко и доступно выражали содержание изложенных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рекомендуется в работе употреблять слова и выражения-штампы, вести преподавание от первого лица: “Я наблюдал”, “Я считаю”, “Мне кажется”, “По моему мнению”, “Мы получаем”, “Мы наблюдаем”. Целесообразно вести изложение от третьего лица. Следует избегать в тексте частых повторений слов или словосочет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АВИЛА ОФОРМЛ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Требования к выполнению работы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абота выполняется на стандартных листах белой бумаги форматом А4 (210х297 мм)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кст работы печатается на компьютере через 1,5 интервала (30 строк на странице) на одной стороне каждого лис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азмер шрифта – 14 Times New Roman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бъем работы должен быть в пределах 12-15 страниц без учета списка литературы и приложени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я работа имеет сквозную нумерацию. Начинается нумерация с титульного листа (Приложение А), хотя номер ставится, начиная с содержания. Номера страниц проставляются в правой верхней части листа без точки арабскими цифрам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головки структурных элементов следует располагать в середине строки без точки в конце и печатать прописными буквами без подчеркивани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 допускается дублирование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аждый раздел и подраздел имеют заголовк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бъем текста меньше 1,5 – 2 страницы в отдельный пункт выносить не следует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кст рукописи должен быть разбит на абза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оформления иллюстраций. Все наглядные материалы (таблицы, графики, схемы, рисунки, диаграммы и др.), которые располагаются на отдельных страницах работы, включают в общую нумерацию. Все иллюстрации (кроме таблиц) именуются словом “Рис.” и нумеруются последовательно арабскими цифрами в пределах раздела, за исключением иллюстраций, приведенных в приложениях. Иллюстрации следует стараться располагать так, чтобы их было удобно рассматривать без поворота текста или с поворотом по часовой стрелке и располагать сразу же после ссылки на них. Они должны иметь наименование. При необходимости их снабжают поясняющими данными (підмалюнковим текстом). Наименование иллюстрации и поясняющие данные располагаются под ней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оформления таблиц. Каждая таблица в тексте должна обеспечиваться заголовком, отражающим ее содержание. Заголовок пишется с прописной буквы и располагается над таблицей, но не подчеркивается. Слева от заголовка пишется слово «Таблица» с указанием ее порядкового номера (знак № не ставится). Таблицы должны иметь сквозную нумерацию. Если таблица не размещается на одном листе, ее переносят на следующий с надписью «Продолжение табл. ...» и нумерацией вертикальных граф. Таблицу размещают после первого упоминания о ней таким образом, чтобы ее можно было читать без поворота или с поворотом по часовой стрелке. Таблицу с большим количеством граф допускается делить на части и размещать одну часть под другой в пределах одной страни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написания формул. Все формулы нумеруются арабскими цифрами. Нумерация должна быть сквозной в пределах раздела. Номер указывают с правой стороны листа на уровне формулы в круглых скобках,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Значение каждого символа и числового коэффициента следует давать с новой строки. Первую строку пояснения начинают словом «где» без двоеточ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формление списка литературы. С особым вниманием следует отнестись к группировки литературы в списке и правилам описания печатных произведений, включаемых в список. Правила библиографического описания печатных произведений установлены стандартом ГОСТ 7.1 - 84. Размещения источников в списке литературы должно быть выполнено алфавитным средством. Сведения о книгах (монографии, учебники, справочники и тому подобное) должны содержать фамилии и инициалы автора, название, наименование издательства, название серии (если таковая имеется), год выпуска, номер издания, страницы, на которых размещена стать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сле списка использованной литературы следуют приложения. Приложения оформляются как продолжение работы на последующих страницах. Каждое приложение начинается с новой страницы. В правом верхнем углу размещается слово «Приложение» и ставится его порядковый номер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Структура работы должна быть такой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итульный лист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главление или план (простой или сложный) с указанием страниц каждого пункт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тупление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колько разделов (подразделов), которые раскрывают теорию вопроса и опыт практической работ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ывод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исок использованной литератур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иложения (если есть)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дач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0" w:name="_Hlk130114686"/>
      <w:bookmarkStart w:id="1" w:name="_Hlk130114686"/>
      <w:bookmarkEnd w:id="1"/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2" w:name="_Hlk130114686"/>
      <w:bookmarkStart w:id="3" w:name="_Hlk130114686"/>
      <w:bookmarkEnd w:id="3"/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МЕТОДЫ КОНТРОЛ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ценивание знаний студентов осуществляется по результатам текущего модульного контроля (ПМК). Текущий контроль осуществляется на практических (семинарских) занятиях, путем проверки результатов самостоятельной работы студентов, а также путем проведения двух зачетных модуле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Текущий контроль осуществляется в ходе повседневной работы студентов во время проведения практических (семинарских) занятий и иных форм контроля и имеет целью проверку уровня знаний студента по содержательными модулями. Такой вид контроля стимулирует у студентов стремление к систематической самостоятельной работы, выполнения практических заданий, повышения интереса к учебной дисциплине, формирование чувства ответственности за результаты обучени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екущий контроль проводится, в частности, в следующих формах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стный опрос, письменный или тестовый экспресс-контроль на практических (семинарских) занятиях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ыполнение контрольных работ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верка выполнения индивидуальной работы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процессе текущего контроля к системе оценивания могут включаться также поощрительные баллы за отдельные виды самостоятельной работы студентов (участие в научных конференциях и олимпиадах, публикация тезисов доклада или научной статьи и т. п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Промежуточный модульный контроль предусматривает проверку, оценку и коррекцию усвоения системных знаний, умений и навыков. Зачетный модуль – это форма контроля знаний студентов после изучения логически завершенной части учебной программы. В этом случае единицей контроля выступают вопросы нескольких тем в соответствии с рабочей учебной программы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чебным планом по курсу «Основы военной подготовки» предусмотрено проведение с-х зачетных модулей. Модульный контроль проводится в форме тестирования с использованием компьютерных технических средств с одновременным отражением результатов (ответов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0. Распределение баллов, которые получают студенты</w:t>
      </w:r>
    </w:p>
    <w:p>
      <w:pPr>
        <w:pStyle w:val="Normal"/>
        <w:ind w:firstLine="567"/>
        <w:jc w:val="both"/>
        <w:rPr/>
      </w:pPr>
      <w:r>
        <w:rPr>
          <w:lang w:val="uk-UA"/>
        </w:rPr>
        <w:t>Оценивания работы студента над учебной дисциплиной осуществляется согласно рекомендованной процедуррою использование 5-ти балльной шкалы оценивани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ценивания работы студента над учебной дисциплиной, аттестация по которой проводится в форме зачета, по своей процедуре принципиально не отличается от процедуры оценки, которая осуществляется для дисциплины, аттестация по которой проводится в форме экзамена. Разница заключается в том, что для значительного количества дисциплин, аттестация по которым проводится в форме зачета, рабочими учебными планами и рабочими учебными программами некоторые объекты оценивания могут не предусматриваться. Поэтому возникает необходимость компенсировать их за счет проведения других контрольных мероприятий ( см. вышеприведенную заметку 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4"/>
        <w:gridCol w:w="1561"/>
        <w:gridCol w:w="5532"/>
      </w:tblGrid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095">
    <w:name w:val="Стиль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0:00Z</dcterms:created>
  <dc:creator>Олег</dc:creator>
  <dc:description/>
  <cp:keywords/>
  <dc:language>en-US</dc:language>
  <cp:lastModifiedBy>Пользователь</cp:lastModifiedBy>
  <dcterms:modified xsi:type="dcterms:W3CDTF">2023-12-24T10:32:00Z</dcterms:modified>
  <cp:revision>212</cp:revision>
  <dc:subject/>
  <dc:title>МАКІЇВСЬКИЙ ЕКОНОМІКО-ГУМАНІТАРНИЙ ІНСТИТУТ</dc:title>
</cp:coreProperties>
</file>