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6.03.02 Зоотехн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Продуктивное животноводство и охотоведение</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6.03.02 Зоотехния, утвержденный Приказом Министерства образования и науки Российской Федерации от 22 сентября 2017 г. N 972.</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6.03.02 Зоотехния, направленность (профиль) Продуктивное животноводство и охотоведение,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4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6.03.02 Зоотехния, направленность (профиль): Продуктивное животноводство и охотоведение</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3.02 Зоотех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дуктивное животноводство и охотовед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w:t>
      </w:r>
      <w:r>
        <w:rPr>
          <w:color w:val="000000"/>
        </w:rPr>
        <w:t xml:space="preserve">36.03.02 Зоотехния, направленность (профиль): </w:t>
      </w:r>
      <w:r>
        <w:rPr/>
        <w:t xml:space="preserve">Продуктивное животноводство и охотоведение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4</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4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Style28"/>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6.03.02 Зоотехния</w:t>
      </w:r>
    </w:p>
    <w:p>
      <w:pPr>
        <w:pStyle w:val="Normal"/>
        <w:jc w:val="center"/>
        <w:rPr/>
      </w:pPr>
      <w:r>
        <w:rPr>
          <w:b/>
        </w:rPr>
        <w:t>Направленность (профиль):</w:t>
      </w:r>
      <w:r>
        <w:rPr/>
        <w:t xml:space="preserve"> Продуктивное животноводство и охотоведение</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6.03.02 Зоотехния, направленность (профиль): Продуктивное животноводство и охотоведение</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направленность (профиль): Продуктивное животноводство и охотоведение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2)</w:t>
            </w:r>
          </w:p>
          <w:p>
            <w:pPr>
              <w:pStyle w:val="Style28"/>
              <w:rPr/>
            </w:pPr>
            <w:r>
              <w:rPr/>
              <w:t xml:space="preserve">Выбирает методы защиты человека от угроз (опасностей) природного и техногенного характера </w:t>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8:00Z</dcterms:modified>
  <cp:revision>75</cp:revision>
  <dc:subject/>
  <dc:title>МАКЕЕВСКИЙ ЭКОНОМИКО-ГУМАНИТАРНЫЙ ИНСТИТУТ</dc:title>
</cp:coreProperties>
</file>