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5.03.04 Агроном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Агробизнес</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5.03.04 Агрономия, утвержденный Приказом Министерства образования и науки Российской Федерации от 26 июля 2017 г. N 699.</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5.03.04 Агрономия, направленность (профиль) Агробизнес,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4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3.04 Агрономия, направленность (профиль): Агробизнес</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3.04 Агроном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гробизне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w:t>
      </w:r>
      <w:r>
        <w:rPr>
          <w:color w:val="000000"/>
        </w:rPr>
        <w:t xml:space="preserve">35.03.04 Агрономия, направленность (профиль): </w:t>
      </w:r>
      <w:r>
        <w:rPr/>
        <w:t xml:space="preserve">Агробизнес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Style28"/>
              <w:rPr/>
            </w:pPr>
            <w:r>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Выбирает методы защиты человека от угроз (опасностей) природного и техногенного характер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0</w:t>
            </w:r>
          </w:p>
        </w:tc>
      </w:tr>
    </w:tbl>
    <w:p>
      <w:pPr>
        <w:pStyle w:val="Normal"/>
        <w:rPr/>
      </w:pPr>
      <w:r>
        <w:rPr/>
      </w:r>
    </w:p>
    <w:p>
      <w:pPr>
        <w:pStyle w:val="Normal"/>
        <w:jc w:val="center"/>
        <w:rPr>
          <w:b/>
          <w:b/>
          <w:color w:val="000000"/>
        </w:rPr>
      </w:pPr>
      <w:r>
        <w:rPr>
          <w:b/>
          <w:color w:val="000000"/>
        </w:rPr>
        <w:t xml:space="preserve">3.2. Виды самостоятельной работы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eastAsia="ar-SA"/>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eastAsia="ar-S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0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bCs/>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ыбирает методы защиты человека от угроз (опасностей) природного и техногенного характер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sz w:val="20"/>
                <w:szCs w:val="20"/>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sz w:val="20"/>
                <w:szCs w:val="20"/>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sz w:val="20"/>
                <w:szCs w:val="20"/>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удовлетворите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удовлетворительно»</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Style28"/>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5.03.04 Агрономия</w:t>
      </w:r>
    </w:p>
    <w:p>
      <w:pPr>
        <w:pStyle w:val="Normal"/>
        <w:jc w:val="center"/>
        <w:rPr/>
      </w:pPr>
      <w:r>
        <w:rPr>
          <w:b/>
        </w:rPr>
        <w:t>Направленность (профиль):</w:t>
      </w:r>
      <w:r>
        <w:rPr/>
        <w:t xml:space="preserve"> Агробизнес</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3.04 Агрономия, направленность (профиль): Агробизнес</w:t>
      </w:r>
      <w:r>
        <w:rPr/>
        <w:t>.</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Выбирает методы защиты человека от угроз (опасностей) природного и техногенного характера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5.03.04 Агрономия, направленность (профиль): Агробизнес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2)</w:t>
            </w:r>
          </w:p>
          <w:p>
            <w:pPr>
              <w:pStyle w:val="Style28"/>
              <w:rPr/>
            </w:pPr>
            <w:r>
              <w:rPr/>
              <w:t xml:space="preserve">Выбирает методы защиты человека от угроз (опасностей) природного и техногенного характера </w:t>
            </w:r>
          </w:p>
          <w:p>
            <w:pPr>
              <w:pStyle w:val="Style28"/>
              <w:rPr/>
            </w:pPr>
            <w:r>
              <w:rPr/>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формы обучения на 2 курсе в 3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6:00Z</dcterms:modified>
  <cp:revision>72</cp:revision>
  <dc:subject/>
  <dc:title>МАКЕЕВСКИЙ ЭКОНОМИКО-ГУМАНИТАРНЫЙ ИНСТИТУТ</dc:title>
</cp:coreProperties>
</file>