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СЕЛЬСКОГО ХОЗЯЙСТВА РОССИЙСКОЙ ФЕДЕРАЦИИ</w:t>
      </w:r>
    </w:p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ДОНБАССКАЯ АГРАРНАЯ АКАДЕМИЯ»</w:t>
      </w:r>
    </w:p>
    <w:p>
      <w:pPr>
        <w:pStyle w:val="Style2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СПРУДЕН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__»_______________20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военной подготовк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исциплин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5.03.01  Агрономия </w:t>
            </w:r>
          </w:p>
        </w:tc>
      </w:tr>
    </w:tbl>
    <w:p>
      <w:pPr>
        <w:pStyle w:val="Normal"/>
        <w:ind w:left="2124" w:firstLine="2271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Агробизнес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калавр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еевка – 2023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_Hlk130116032"/>
      <w:bookmarkEnd w:id="0"/>
      <w:r>
        <w:rPr>
          <w:sz w:val="28"/>
          <w:szCs w:val="28"/>
        </w:rPr>
        <w:t xml:space="preserve">Фонд оценочных средств по дисциплине «Основы военной подготовки» является частью ОПОП ВО по направлению подготовки 35.03.01 Агрономия, направленность (профиль): Агробизнес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30116032"/>
      <w:bookmarkStart w:id="2" w:name="_Hlk130116032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.А. Воврук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юриспруденции, протокол № 8 от «30» марта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.Н. Горбатый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юриспруденции, протокол № 8 от «30» марта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М. Луки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е «Основы военной подготовки»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276"/>
        <w:gridCol w:w="126"/>
        <w:gridCol w:w="1150"/>
        <w:gridCol w:w="76"/>
        <w:gridCol w:w="1483"/>
      </w:tblGrid>
      <w:tr>
        <w:trPr>
          <w:trHeight w:val="8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дисциплины</w:t>
            </w:r>
          </w:p>
        </w:tc>
      </w:tr>
      <w:tr>
        <w:trPr>
          <w:trHeight w:val="5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форма обуче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 форма обучения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–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35.00.00 Сельское, лесное и рыбное хозяйство</w:t>
            </w:r>
          </w:p>
        </w:tc>
        <w:tc>
          <w:tcPr>
            <w:tcW w:w="41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язательная часть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jc w:val="center"/>
              <w:rPr/>
            </w:pPr>
            <w:r>
              <w:rPr/>
              <w:t>35.03.04 Агрономия</w:t>
            </w:r>
          </w:p>
        </w:tc>
        <w:tc>
          <w:tcPr>
            <w:tcW w:w="4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ность (профиль): Агробизнес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количество часов – 7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образования –программа бакалавриат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 семинарского типа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Контактная работа, всего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:</w:t>
            </w:r>
            <w:r>
              <w:rPr/>
              <w:t xml:space="preserve"> зачет с оценко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center"/>
        <w:rPr>
          <w:b/>
          <w:b/>
        </w:rPr>
      </w:pPr>
      <w:r>
        <w:rPr>
          <w:b/>
          <w:sz w:val="28"/>
          <w:szCs w:val="28"/>
        </w:rPr>
        <w:t>1.2. Перечень компетенций, формируемых дисциплиной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Основы военной подготовки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67"/>
        <w:gridCol w:w="1969"/>
        <w:gridCol w:w="2267"/>
        <w:gridCol w:w="4547"/>
      </w:tblGrid>
      <w:tr>
        <w:trPr>
          <w:tblHeader w:val="true"/>
          <w:trHeight w:val="23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2"/>
                <w:szCs w:val="22"/>
              </w:rPr>
            </w:pPr>
            <w:r>
              <w:rPr/>
              <w:t>Код компетен</w:t>
              <w:softHyphen/>
              <w:t>ции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lineRule="auto" w:line="228"/>
              <w:rPr/>
            </w:pPr>
            <w:r>
              <w:rPr/>
              <w:t>Содержание компетенции</w:t>
            </w:r>
          </w:p>
        </w:tc>
        <w:tc>
          <w:tcPr>
            <w:tcW w:w="6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Планируемые результаты обучения</w:t>
            </w:r>
          </w:p>
        </w:tc>
      </w:tr>
      <w:tr>
        <w:trPr>
          <w:tblHeader w:val="true"/>
          <w:trHeight w:val="23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ind w:firstLine="220"/>
              <w:jc w:val="left"/>
              <w:rPr/>
            </w:pPr>
            <w:r>
              <w:rPr/>
              <w:t>Формируемые знания, умения и навыки</w:t>
            </w:r>
          </w:p>
        </w:tc>
      </w:tr>
      <w:tr>
        <w:trPr>
          <w:tblHeader w:val="true"/>
          <w:trHeight w:val="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4</w:t>
            </w:r>
          </w:p>
        </w:tc>
      </w:tr>
      <w:tr>
        <w:trPr>
          <w:trHeight w:val="236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 xml:space="preserve">УК-8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(УК-8.2)</w:t>
            </w:r>
          </w:p>
          <w:p>
            <w:pPr>
              <w:pStyle w:val="Style23"/>
              <w:rPr/>
            </w:pPr>
            <w:r>
              <w:rPr/>
              <w:t>Выбирает методы защиты человека от угроз (опасностей) природного и техногенного характера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ть: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новные положения общевоинских уставов ВС РФ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рганизацию внутреннего порядка в подразделении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новные положения Курса стрельб из стрелкового оружи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устройство стрелкового оружия, боеприпасов и ручных гранат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предназначение, задачи и организационно-штатную структуру общевойсковых подразделений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новные факторы, определяющие характер, организацию и способы ведения современного общевойскового бо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бщие сведения о ядерном, химическом и биологическом оружии, средствах его применени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правила поведения и меры профилактики в условиях заражения радиоактивными, отравляющими веществами и бактериальными средствами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тактические свойства местности, их влияние на действия подразделений в боевой обстановке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значение, номенклатуру и условные знаки топографических карт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новные способы и средства оказания первой медицинской помощи при ранениях и травмах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новные положения Военной доктрины РФ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правовое положение и порядок прохождения военной служб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меть: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правильно применять и выполнять положения общевоинских уставов ВС РФ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уществлять разборку и сборку автомата (АК-74) и пистолета (ПМ), подготовку к боевому применению ручных гранат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борудовать позицию для стрельбы из стрелкового оружи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выполнять мероприятия радиационной, химической и биологической защит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читать топографические карты различной номенклатур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давать оценку международным военно-политическим и внутренним событиям и фактам с позиции патриота своего Отечества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применять положения нормативно-правовых актов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ладеть: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строевыми приемами на месте и в движении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управления строями взвода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стрельбы из стрелкового оружи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подготовки к ведению общевойскового бо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применения индивидуальных средств РХБ защит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ориентирования на местности по карте и без карт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применения индивидуальных средств медицинской защиты и подручных средств для оказания первой медицинской помощи при ранениях и травмах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работы с нормативно-правовыми документ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разделов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7229"/>
        <w:gridCol w:w="1620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зде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воинские уставы Вооруженных Сил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ая подгот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вая подготовка из стрелкового оруж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тактики общевойсковых подразд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ционная, химическая и биологическая защ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ая топ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дицинск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о-политическая подготов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подгот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иды контакт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bCs/>
          <w:iCs/>
          <w:spacing w:val="-1"/>
          <w:sz w:val="28"/>
          <w:szCs w:val="28"/>
        </w:rPr>
        <w:t>1.4. Матрица соответствия тем дисциплины</w:t>
      </w:r>
      <w:r>
        <w:rPr/>
        <w:t xml:space="preserve"> и компетенций</w:t>
      </w:r>
    </w:p>
    <w:tbl>
      <w:tblPr>
        <w:tblW w:w="3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06"/>
        <w:gridCol w:w="923"/>
        <w:gridCol w:w="951"/>
        <w:gridCol w:w="937"/>
        <w:gridCol w:w="915"/>
        <w:gridCol w:w="776"/>
        <w:gridCol w:w="872"/>
        <w:gridCol w:w="850"/>
        <w:gridCol w:w="737"/>
      </w:tblGrid>
      <w:tr>
        <w:trPr>
          <w:trHeight w:val="42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ФГОС ВО</w:t>
            </w:r>
          </w:p>
        </w:tc>
        <w:tc>
          <w:tcPr>
            <w:tcW w:w="7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68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8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127"/>
        <w:gridCol w:w="2268"/>
        <w:gridCol w:w="2245"/>
        <w:gridCol w:w="1724"/>
        <w:gridCol w:w="240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pacing w:val="-1"/>
              </w:rPr>
              <w:t>ТЕКУЩИЙ КОНТРОЛЬ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/>
            </w:pPr>
            <w:r>
              <w:rPr>
                <w:b/>
                <w:bCs/>
                <w:i/>
                <w:iCs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/>
            </w:pPr>
            <w:r>
              <w:rPr>
                <w:b/>
                <w:bCs/>
                <w:i/>
                <w:iCs/>
                <w:spacing w:val="-8"/>
              </w:rPr>
              <w:t>матери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</w:rPr>
              <w:t>для устного 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ого характер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</w:rPr>
              <w:t>Задания для контрольной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Р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Р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Р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Р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Р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Р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>Р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>Р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Р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  <w:sz w:val="28"/>
          <w:szCs w:val="28"/>
        </w:rPr>
        <w:t>1.6. Описание показателей и критериев оценивания компетенций на различных этапах их формирования</w:t>
      </w:r>
    </w:p>
    <w:tbl>
      <w:tblPr>
        <w:tblW w:w="1559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118"/>
        <w:gridCol w:w="3437"/>
        <w:gridCol w:w="2977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о дисциплине</w:t>
            </w:r>
          </w:p>
        </w:tc>
        <w:tc>
          <w:tcPr>
            <w:tcW w:w="1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«неудовлетворительн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«удовлетворительно»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«хорош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ложения общевоинских уставов ВС РФ; организацию внутреннего порядка в подразделении; основные положения Курса стрельб из стрелкового оружия; устройство стрелкового оружия, боеприпасов и ручных гранат; предназначение, задачи и организационно-штатную структуру общевойсковых подразделений; основные факторы, определяющие характер, организацию и способы ведения современного общевойскового боя; общие сведения о ядерном, химическом и биологическом оружии, средствах его применения; правила поведения и меры профилактики в условиях заражения радиоактивными, отравляющими веществами и бактериальными средствами; тактические свойства местности, их влияние на действия подразделений в боевой обстановке; назначение, номенклатуру и условные знаки топографических карт; основные способы и средства оказания первой медицинской помощи при ранениях и травмах; 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 основные положения Военной доктрины РФ; правовое положение и порядок прохождения военной служб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УК-8 / УК-8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агментарные зна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х положений общевоинских уставов ВС РФ; организации внутреннего порядка в подразделении; основных положений Курса стрельб из стрелкового оружия; устройство стрелкового оружия, боеприпасов и ручных гранат; предназначение, задачи и организационно-штатную структуру общевойсковых подразделений; основные факторы, определяющие характер, организацию и способы ведения современного общевойскового боя;  общие сведения о ядерном, химическом и биологическом оружии, средствах его применения; правила поведения и меры профилактики в условиях заражения радиоактивными, отравляющими веществами и бактериальными средствами; тактические свойства местности, их влияние на действия подразделений в боевой обстановке; назначение, номенклатуру и условные знаки топографических карт; основные способы и средства оказания первой медицинской помощи при ранениях и травмах; 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 основные положения Военной доктрины РФ; правовое положение и порядок прохождения военной службы / </w:t>
            </w:r>
            <w:r>
              <w:rPr>
                <w:b/>
                <w:bCs/>
                <w:sz w:val="20"/>
                <w:szCs w:val="20"/>
              </w:rPr>
              <w:t>Отсутств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олны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 положений общевоинских уставов ВС РФ; организации внутреннего порядка в подразделении; основных положений Курса стрельб из стрелкового оружия; устройство стрелкового оружия, боеприпасов и ручных гранат; предназначение, задачи и организационно-штатную структуру общевойсковых подразделений; основные факторы, определяющие характер, организацию и способы ведения современного общевойскового боя;  общие сведения о ядерном, химическом и биологическом оружии, средствах его применения; правила поведения и меры профилактики в условиях заражения радиоактивными, отравляющими веществами и бактериальными средствами; тактические свойства местности, их влияние на действия подразделений в боевой обстановке; назначение, номенклатуру и условные знаки топографических карт; основные способы и средства оказания первой медицинской помощи при ранениях и травмах; 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 основные положения Военной доктрины РФ; правовое положение и порядок прохождения военной службы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формированные, но содержащие отдельные пробелы зна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 положений общевоинских уставов ВС РФ; организации внутреннего порядка в подразделении; основных положений Курса стрельб из стрелкового оружия; устройство стрелкового оружия, боеприпасов и ручных гранат; предназначение, задачи и организационно-штатную структуру общевойсковых подразделений; основные факторы, определяющие характер, организацию и способы ведения современного общевойскового боя;  общие сведения о ядерном, химическом и биологическом оружии, средствах его применения; правила поведения и меры профилактики в условиях заражения радиоактивными, отравляющими веществами и бактериальными средствами; тактические свойства местности, их влияние на действия подразделений в боевой обстановке; назначение, номенклатуру и условные знаки топографических карт; основные способы и средства оказания первой медицинской помощи при ранениях и травмах; 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 основные положения Военной доктрины РФ; правовое положение и порядок прохождения военной служ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формированные и систематически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 положений общевоинских уставов ВС РФ; организации внутреннего порядка в подразделении; основных положений Курса стрельб из стрелкового оружия; устройство стрелкового оружия, боеприпасов и ручных гранат; предназначение, задачи и организационно-штатную структуру общевойсковых подразделений; основные факторы, определяющие характер, организацию и способы ведения современного общевойскового боя;  общие сведения о ядерном, химическом и биологическом оружии, средствах его применения; правила поведения и меры профилактики в условиях заражения радиоактивными, отравляющими веществами и бактериальными средствами; тактические свойства местности, их влияние на действия подразделений в боевой обстановке; назначение, номенклатуру и условные знаки топографических карт; основные способы и средства оказания первой медицинской помощи при ранениях и травмах; 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 основные положения Военной доктрины РФ; правовое положение и порядок прохождения военной служб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 этап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применять и выполнять положения общевоинских уставов ВС РФ; осуществлять разборку и сборку автомата (АК-74) и пистолета (ПМ), подготовку к боевому применению ручных гранат; оборудовать позицию для стрельбы из стрелкового оружия; выполнять мероприятия радиационной, химической и биологической защиты; читать топографические карты различной номенклатуры; давать оценку международным военно-политическим и внутренним событиям и фактам с позиции патриота своего Отечества; применять положения нормативно-правовых актов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УК-8 / УК-8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агментарное умение</w:t>
            </w:r>
            <w:r>
              <w:rPr>
                <w:sz w:val="20"/>
                <w:szCs w:val="20"/>
              </w:rPr>
              <w:t xml:space="preserve"> - правильно применять и выполнять положения общевоинских уставов ВС РФ; осуществлять разборку и сборку автомата (АК-74) и пистолета (ПМ), подготовку к боевому применению ручных гранат; оборудовать позицию для стрельбы из стрелкового оружия; выполнять мероприятия радиационной, химической и биологической защиты; читать топографические карты различной номенклатуры; давать оценку международным военно-политическим и внутренним событиям и фактам с позиции патриота своего Отечества; применять положения нормативно-правовых акт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b/>
                <w:bCs/>
                <w:sz w:val="20"/>
                <w:szCs w:val="20"/>
              </w:rPr>
              <w:t>Отсутствие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применять и выполнять положения общевоинских уставов ВС РФ; осуществлять разборку и сборку автомата (АК-74) и пистолета (ПМ), подготовку к боевому применению ручных гранат; оборудовать позицию для стрельбы из стрелкового оружия; выполнять мероприятия радиационной, химической и биологической защиты; читать топографические карты различной номенклатуры; давать оценку международным военно-политическим и внутренним событиям и фактам с позиции патриота своего Отечества; применять положения нормативно-правовых актов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применять и выполнять положения общевоинских уставов ВС РФ; осуществлять разборку и сборку автомата (АК-74) и пистолета (ПМ), подготовку к боевому применению ручных гранат; оборудовать позицию для стрельбы из стрелкового оружия; выполнять мероприятия радиационной, химической и биологической защиты; читать топографические карты различной номенклатуры; давать оценку международным военно-политическим и внутренним событиям и фактам с позиции патриота своего Отечества; применять положения нормативно-правовых акт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пешное и систематическое умен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применять и выполнять положения общевоинских уставов ВС РФ; осуществлять разборку и сборку автомата (АК-74) и пистолета (ПМ), подготовку к боевому применению ручных гранат; оборудовать позицию для стрельбы из стрелкового оружия; выполнять мероприятия радиационной, химической и биологической защиты; читать топографические карты различной номенклатуры; давать оценку международным военно-политическим и внутренним событиям и фактам с позиции патриота своего Отечества; применять положения нормативно-правовых актов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ми приемами на месте и в движении; навыками управления строями взвода; навыками стрельбы из стрелкового оружия; навыками подготовки к ведению общевойскового боя; навыками применения индивидуальных средств РХБ защиты; навыками ориентирования на местности по карте и без карты; навыками применения индивидуальных средств медицинской защиты и подручных средств для оказания первой медицинской помощи при ранениях и травмах; навыками работы с нормативно-правовыми документа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УК-8 / УК-8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агментарное применение навыков</w:t>
            </w:r>
            <w:r>
              <w:rPr>
                <w:sz w:val="20"/>
                <w:szCs w:val="20"/>
              </w:rPr>
              <w:t xml:space="preserve">  владения строевыми приемами на месте и в движении; навыками управления строями взвода; навыками стрельбы из стрелкового оружия; навыками подготовки к ведению общевойскового боя; навыками применения индивидуальных средств РХБ защиты; навыками ориентирования на местности по карте и без карты; навыками применения индивидуальных средств медицинской защиты и подручных средств для оказания первой медицинской помощи при ранениях и травмах; навыками работы с нормативно-правовыми документа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b/>
                <w:sz w:val="20"/>
                <w:szCs w:val="20"/>
              </w:rPr>
              <w:t>Отсутствие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я строевыми приемами на месте и в движении; навыками управления строями взвода; навыками стрельбы из стрелкового оружия; навыками подготовки к ведению общевойскового боя; навыками применения индивидуальных средств РХБ защиты; навыками ориентирования на местности по карте и без карты; навыками применения индивидуальных средств медицинской защиты и подручных средств для оказания первой медицинской помощи при ранениях и травмах; навыками работы с нормативно-правовыми документам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я строевыми приемами на месте и в движении; навыками управления строями взвода; навыками стрельбы из стрелкового оружия; навыками подготовки к ведению общевойскового боя; навыками применения индивидуальных средств РХБ защиты; навыками ориентирования на местности по карте и без карты; навыками применения индивидуальных средств медицинской защиты и подручных средств для оказания первой медицинской помощи при ранениях и травмах; навыками работы с нормативно-правовыми документ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я строевыми приемами на месте и в движении; навыками управления строями взвода; навыками стрельбы из стрелкового оружия; навыками подготовки к ведению общевойскового боя; навыками применения индивидуальных средств РХБ защиты; навыками ориентирования на местности по карте и без карты; навыками применения индивидуальных средств медицинской защиты и подручных средств для оказания первой медицинской помощи при ранениях и травмах; навыками работы с нормативно-правовыми документам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7"/>
          <w:type w:val="nextPage"/>
          <w:pgSz w:orient="landscape" w:w="16838" w:h="11906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5" w:hanging="0"/>
        <w:jc w:val="center"/>
        <w:rPr/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3" w:name="_Hlk130148055"/>
      <w:bookmarkEnd w:id="3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bookmarkStart w:id="4" w:name="_Hlk130148055"/>
      <w:bookmarkStart w:id="5" w:name="_Hlk130148055"/>
      <w:bookmarkEnd w:id="5"/>
    </w:p>
    <w:p>
      <w:pPr>
        <w:pStyle w:val="Normal"/>
        <w:shd w:fill="FFFFFF" w:val="clear"/>
        <w:spacing w:before="120" w:after="0"/>
        <w:ind w:right="5" w:hanging="0"/>
        <w:jc w:val="center"/>
        <w:rPr/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shd w:fill="FFFFFF" w:val="clear"/>
        <w:ind w:firstLine="567"/>
        <w:jc w:val="both"/>
        <w:rPr/>
      </w:pPr>
      <w:r>
        <w:rPr/>
        <w:t>1. Военная служба исполняется гражданами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только в Вооруженных Силах РФ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 Вооруженных Силах РФ , пограничных войсках Федеральной пограничной службы РФ и в войсках гражданской оборо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в Вооруженных Силах РФ, других войсках, органах и воинских формирований</w:t>
      </w:r>
    </w:p>
    <w:p>
      <w:pPr>
        <w:pStyle w:val="Normal"/>
        <w:shd w:fill="FFFFFF" w:val="clear"/>
        <w:ind w:firstLine="567"/>
        <w:jc w:val="both"/>
        <w:rPr/>
      </w:pPr>
      <w:r>
        <w:rPr/>
        <w:t>2. Граждане РФ проходят военную службу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по призыву и в добровольном порядке ( по контракту)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только в добровольном порядке ( по контракту);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только по призыву, по достижении определенного возраста</w:t>
      </w:r>
    </w:p>
    <w:p>
      <w:pPr>
        <w:pStyle w:val="Normal"/>
        <w:shd w:fill="FFFFFF" w:val="clear"/>
        <w:ind w:firstLine="567"/>
        <w:jc w:val="both"/>
        <w:rPr/>
      </w:pPr>
      <w:r>
        <w:rPr/>
        <w:t>3. Персональный воинский учет ведут</w:t>
      </w:r>
    </w:p>
    <w:p>
      <w:pPr>
        <w:pStyle w:val="Normal"/>
        <w:shd w:fill="FFFFFF" w:val="clear"/>
        <w:ind w:firstLine="567"/>
        <w:jc w:val="both"/>
        <w:rPr/>
      </w:pPr>
      <w:r>
        <w:rPr/>
        <w:t>Выберите один из 3 вариантов ответа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оенные комиссариаты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управления (отделы) кадров военных округов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специально уполномоченные сотрудники органа управления образованием района (города)</w:t>
      </w:r>
    </w:p>
    <w:p>
      <w:pPr>
        <w:pStyle w:val="Normal"/>
        <w:shd w:fill="FFFFFF" w:val="clear"/>
        <w:ind w:firstLine="567"/>
        <w:jc w:val="both"/>
        <w:rPr/>
      </w:pPr>
      <w:r>
        <w:rPr/>
        <w:t>4. Составная часть воинской обязанности граждан РФ, которая заключается в специальном учете всех граждан, подлежащих призыву на военную службу, и военнообязанных по месту жительства, - это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оинский контроль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оинский уч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учет военнослужащих</w:t>
      </w:r>
    </w:p>
    <w:p>
      <w:pPr>
        <w:pStyle w:val="Normal"/>
        <w:shd w:fill="FFFFFF" w:val="clear"/>
        <w:ind w:firstLine="567"/>
        <w:jc w:val="both"/>
        <w:rPr/>
      </w:pPr>
      <w:r>
        <w:rPr/>
        <w:t>5. Первичный учет призывников и военнообязанных, проживающих на территории, где нет военкоматов, возложен на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специальное уполномоченное лицо от воинского подразделения, расположенного в регион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заместителя руководителя органа местного самоуправления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органы местного самоуправления поселений и городских округов</w:t>
      </w:r>
    </w:p>
    <w:p>
      <w:pPr>
        <w:pStyle w:val="Normal"/>
        <w:shd w:fill="FFFFFF" w:val="clear"/>
        <w:ind w:firstLine="567"/>
        <w:jc w:val="both"/>
        <w:rPr/>
      </w:pPr>
      <w:r>
        <w:rPr/>
        <w:t>6. В соответствии с Федеральным законом «О воинской обязанности и военной службе» первоначальная постановка на учет граждан мужского пола осуществляется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 период с 1 января по 31 марта в год достижения гражданами возраста 17 л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 период с 1 июня по 30 августа в год достижения гражданами возраста 16 л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в период с 1 сентября по 30 ноября в год достижения гражданами возраста 18 лет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7. Комиссия по постановке граждан на воинский учет имеет следующий состав 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оенный комиссар района либо заместитель военного комиссара, представитель местной администрации, специалист по профессиональному психологическому отбору, секретарь комиссии, врачи-специалисты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представитель командования военного округа, представитель органа местного самоуправления, врачи-специалисты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военный комиссар района (города), руководитель (заместитель руководителя) органа внутренних дел, секретарь комиссии, врачи (хирург, терапевт, невропатолог)</w:t>
      </w:r>
    </w:p>
    <w:p>
      <w:pPr>
        <w:pStyle w:val="Normal"/>
        <w:shd w:fill="FFFFFF" w:val="clear"/>
        <w:ind w:firstLine="567"/>
        <w:jc w:val="both"/>
        <w:rPr/>
      </w:pPr>
      <w:r>
        <w:rPr/>
        <w:t>8. Уклонившимся от исполнения воинской обязанности считается гражданин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явившийся по вызову военного комиссариата без необходимых документов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не явившийся по вызову военного комиссариата в указанный срок без уважительной причи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не явившийся по вызову военного комиссариата в указанный срок по уважительной причине</w:t>
      </w:r>
    </w:p>
    <w:p>
      <w:pPr>
        <w:pStyle w:val="Normal"/>
        <w:shd w:fill="FFFFFF" w:val="clear"/>
        <w:ind w:firstLine="567"/>
        <w:jc w:val="both"/>
        <w:rPr/>
      </w:pPr>
      <w:r>
        <w:rPr/>
        <w:t>9. Определите, какая из нижеперечисленных причин не является уважительной при неявке гражданина по повестке военкомата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утеря повестки военного комиссариата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заболевание гражданина, связанное с утратой трудоспособности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обстоятельство, не зависящее от воли гражданина</w:t>
      </w:r>
    </w:p>
    <w:p>
      <w:pPr>
        <w:pStyle w:val="Normal"/>
        <w:shd w:fill="FFFFFF" w:val="clear"/>
        <w:ind w:firstLine="567"/>
        <w:jc w:val="both"/>
        <w:rPr/>
      </w:pPr>
      <w:r>
        <w:rPr/>
        <w:t>10. Обязательная подготовка граждан к военной службе предусматрив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Выберите один из 5 вариантов ответа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обучение граждан, не достигших возраста 18 лет, по основам военной службы в течение одного месяца на базе одной из воинской частей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подготовку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 организаций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военно-патриотическое воспитание</w:t>
      </w:r>
    </w:p>
    <w:p>
      <w:pPr>
        <w:pStyle w:val="Normal"/>
        <w:shd w:fill="FFFFFF" w:val="clear"/>
        <w:ind w:firstLine="567"/>
        <w:jc w:val="both"/>
        <w:rPr/>
      </w:pPr>
      <w:r>
        <w:rPr/>
        <w:t>г) подготовку по военно-учетным специальностям солдат, матросов, сержантов и старшин по направлению военного комиссариата</w:t>
      </w:r>
    </w:p>
    <w:p>
      <w:pPr>
        <w:pStyle w:val="Normal"/>
        <w:shd w:fill="FFFFFF" w:val="clear"/>
        <w:ind w:firstLine="567"/>
        <w:jc w:val="both"/>
        <w:rPr/>
      </w:pPr>
      <w:r>
        <w:rPr/>
        <w:t>д) медицинское освидетельствование</w:t>
      </w:r>
    </w:p>
    <w:p>
      <w:pPr>
        <w:pStyle w:val="Normal"/>
        <w:shd w:fill="FFFFFF" w:val="clear"/>
        <w:ind w:firstLine="567"/>
        <w:jc w:val="both"/>
        <w:rPr/>
      </w:pPr>
      <w:r>
        <w:rPr/>
        <w:t>11. С какой целью осуществляется профессиональный психологический отбор граждан, призываемых на военную службу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с целью обеспечения соответствия индивидуально-психологических качеств граждан, призываемых на военную службу, современным требованиям в Вооруженных Силах РФ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 целью создания воинских коллективов из военнослужащих с одинаковыми индивидуально психологическими качествами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с целью выявления граждан, индивидуально-психологические качества которых могут стать препятствием для прохождения службы</w:t>
      </w:r>
    </w:p>
    <w:p>
      <w:pPr>
        <w:pStyle w:val="Normal"/>
        <w:shd w:fill="FFFFFF" w:val="clear"/>
        <w:ind w:firstLine="567"/>
        <w:jc w:val="both"/>
        <w:rPr/>
      </w:pPr>
      <w:r>
        <w:rPr/>
        <w:t>12. Медико-юридический акт, осуществляемый врачебной комиссией или отдельным врачом-специалистом в целях определения степени годности призываемых граждан по состоянию здоровья и физическому развитию к военной службе, правильности распределения их по родам войск и военным специальностям, годности к поступлению в военно-учебные заведения, выявления необходимости лечения, возможности прохождения службы в отдельных климатических районах и других, - это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оенно-медицинская экспертиза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предварительное медицинское заключение о состоянии здоровья гражданина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медицинское освидетельствование</w:t>
      </w:r>
    </w:p>
    <w:p>
      <w:pPr>
        <w:pStyle w:val="Normal"/>
        <w:shd w:fill="FFFFFF" w:val="clear"/>
        <w:ind w:firstLine="567"/>
        <w:jc w:val="both"/>
        <w:rPr/>
      </w:pPr>
      <w:r>
        <w:rPr/>
        <w:t>13. Гражданин при первоначальной постановке на воинский учет подлежит медицинскому освидетельствованию врачами-специалистами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терапевтом, хирургом, невропатологом, психиатром, окулистом, отоларингологом, стоматологом, а в случае необходимости - врачами других специальностей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терапевтом, физиотерапевтом, травматологом, психиатром, окулистом, эндокринологом и др.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хирургом, терапевтом, кардиологом, физиотерапевтом, пульмонологом, стоматологом, окулистом и др.</w:t>
      </w:r>
    </w:p>
    <w:p>
      <w:pPr>
        <w:pStyle w:val="Normal"/>
        <w:shd w:fill="FFFFFF" w:val="clear"/>
        <w:ind w:firstLine="567"/>
        <w:jc w:val="both"/>
        <w:rPr/>
      </w:pPr>
      <w:r>
        <w:rPr/>
        <w:t>14. Заключение по результатам освидетельствования категории «А» означ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15. Заключение по результатам освидетельствования категории «Б» означ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годен к военной службе с незначительными ограничениями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ременно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16. Заключение по результатам освидетельствования категории «В» означа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ременно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17. Заключение по результатам освидетельствования категории «Г» означ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ременно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годен к военной службе с незначительными ограничениями</w:t>
      </w:r>
    </w:p>
    <w:p>
      <w:pPr>
        <w:pStyle w:val="Normal"/>
        <w:shd w:fill="FFFFFF" w:val="clear"/>
        <w:ind w:firstLine="567"/>
        <w:jc w:val="both"/>
        <w:rPr/>
      </w:pPr>
      <w:r>
        <w:rPr/>
        <w:t>18. Заключение по результатам освидетельствования категории «Д» означ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19. Под увольнением с военной службы понимается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установленное законом освобождение от дальнейшего несения службы в рядах Вооруженных Сил РФ, других войсках, воинских формированиях и органах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нятие военнослужащего со всех видов довольствия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убытие военнослужащего в краткосрочный отпуск</w:t>
      </w:r>
    </w:p>
    <w:p>
      <w:pPr>
        <w:pStyle w:val="Normal"/>
        <w:shd w:fill="FFFFFF" w:val="clear"/>
        <w:ind w:firstLine="567"/>
        <w:jc w:val="both"/>
        <w:rPr/>
      </w:pPr>
      <w:r>
        <w:rPr/>
        <w:t>20. Заключение по результатам освидетельствования категории «А» означа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21. Граждане, состоящие в запасе, могут призываться на военные сборы продолжительностью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до двух месяцев, но не чаще одного раза в три года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до одного месяца, но не чаще одного раза в пять л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до трех месяцев, но не чаще одного раза в четыре года</w:t>
      </w:r>
    </w:p>
    <w:p>
      <w:pPr>
        <w:pStyle w:val="Normal"/>
        <w:shd w:fill="FFFFFF" w:val="clear"/>
        <w:ind w:firstLine="567"/>
        <w:jc w:val="both"/>
        <w:rPr/>
      </w:pPr>
      <w:r>
        <w:rPr/>
        <w:t>22. Присвоение воинских званий высших офицеров производится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Президентом Российской Федерации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оветом Безопасности Российской Федерации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Министром обороны Российской Федерации</w:t>
      </w:r>
    </w:p>
    <w:p>
      <w:pPr>
        <w:pStyle w:val="Normal"/>
        <w:shd w:fill="FFFFFF" w:val="clear"/>
        <w:ind w:firstLine="567"/>
        <w:jc w:val="both"/>
        <w:rPr/>
      </w:pPr>
      <w:r>
        <w:rPr/>
        <w:t>23. Какие составы военнослужащих установлены в Вооруженных Силах Российской Федерации, других войсках и воинских формированиях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солдаты и матросы, прапорщики, офицеры, средние офицеры, старшие офицеры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олдаты и матросы, сержанты и старшины, прапорщики и мичманы, младшие офицеры, старшие офицеры, высшие офицеры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солдаты, матросы и курсанты, юнги и боцманы, старшины и мичманы, младшие офицеры, офицеры, средние офицеры, старшие офицеры, генералы</w:t>
      </w:r>
    </w:p>
    <w:p>
      <w:pPr>
        <w:pStyle w:val="Normal"/>
        <w:shd w:fill="FFFFFF" w:val="clear"/>
        <w:ind w:firstLine="567"/>
        <w:jc w:val="both"/>
        <w:rPr/>
      </w:pPr>
      <w:r>
        <w:rPr/>
        <w:t>24. К какой ответственности привлекают военнослужащих за проступки, выражающиеся в нарушении воинской дисципли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уголовной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административной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дисциплинарной</w:t>
      </w:r>
    </w:p>
    <w:p>
      <w:pPr>
        <w:pStyle w:val="Normal"/>
        <w:shd w:fill="FFFFFF" w:val="clear"/>
        <w:ind w:firstLine="567"/>
        <w:jc w:val="both"/>
        <w:rPr/>
      </w:pPr>
      <w:r>
        <w:rPr/>
        <w:t>25. Какое из перечисленных ниже взысканий, налагаемых на военнослужащих, не является дисциплинарным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административный арест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трогий выговор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снижение в воинской должности</w:t>
      </w:r>
    </w:p>
    <w:p>
      <w:pPr>
        <w:pStyle w:val="Normal"/>
        <w:shd w:fill="FFFFFF" w:val="clear"/>
        <w:ind w:firstLine="567"/>
        <w:jc w:val="both"/>
        <w:rPr/>
      </w:pPr>
      <w:r>
        <w:rPr/>
        <w:t>г) дисциплинарный арест</w:t>
      </w:r>
    </w:p>
    <w:p>
      <w:pPr>
        <w:pStyle w:val="Normal"/>
        <w:shd w:fill="FFFFFF" w:val="clear"/>
        <w:ind w:firstLine="567"/>
        <w:jc w:val="both"/>
        <w:rPr/>
      </w:pPr>
      <w:r>
        <w:rPr/>
        <w:t>д) снижение в воинском звании на одну ступень</w:t>
      </w:r>
    </w:p>
    <w:p>
      <w:pPr>
        <w:pStyle w:val="Normal"/>
        <w:shd w:fill="FFFFFF" w:val="clear"/>
        <w:ind w:firstLine="567"/>
        <w:jc w:val="both"/>
        <w:rPr/>
      </w:pPr>
      <w:r>
        <w:rPr/>
        <w:t>26. Солдаты и матросы могут иметь следующие воинские звания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рядовой, матрос, ефрейтор, старший матрос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рядовой, матрос, старший солдат, старший матрос, младший сержант, старшина 3-й статьи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рядовой, матрос, юнга, боцман, старший солдат</w:t>
      </w:r>
    </w:p>
    <w:p>
      <w:pPr>
        <w:pStyle w:val="Normal"/>
        <w:spacing w:lineRule="atLeast" w:line="233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pacing w:lineRule="atLeast" w:line="233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pacing w:lineRule="atLeast" w:line="233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ind w:hanging="142"/>
        <w:jc w:val="center"/>
        <w:rPr>
          <w:b/>
          <w:b/>
          <w:bCs/>
        </w:rPr>
      </w:pPr>
      <w:bookmarkStart w:id="6" w:name="_Hlk130113409"/>
      <w:bookmarkEnd w:id="6"/>
      <w:r>
        <w:rPr>
          <w:b/>
          <w:bCs/>
        </w:rPr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.1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то представляет собой структура, требования и основное содержание общевоинских уставов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азовите права военнослужащих, общие обязанности военнослужащих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еречислите воинские звания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то представляет собой воинская вежливость и воинская дисциплина военнослужащих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пишите размещение военнослужащих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пишите распределение времени и внутренний порядок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характеризуйте общие положения Устава гарнизонной и караульной службы, обязанности разводящего, часового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.2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 xml:space="preserve">Охарактеризуйте строй и его элементы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 xml:space="preserve">Назовите виды стро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 xml:space="preserve">Назовите сигналы для управления строе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 xml:space="preserve">Назовите команды и порядок их подач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>Перечислите обязанности командиров, военнослужащих перед построением и в стро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>Охарактеризуйте строевой шаг. Движение строевым шагом. Движение строевым шагом в составе подразделения. Повороты в движении. Движение в составе взвод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>Опишите управление подразделением в движен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Р.3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>Назовите требования безопасности при обращении со стрелковым оружием. Требования безопасности при проведении занятий по огневой подготовке.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>Назовите приемы и правила стрельбы из стрелкового оружия.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Охарактеризуйте назначение, состав, боевые свойства и порядок сборки разборки АК-74 и РПК-74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Охарактеризуйте назначение, состав, боевые свойства и порядок сборки разборки пистолета ПМ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Охарактеризуйте назначение, состав, боевые свойства РПГ-7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охарактеризуйте назначение, боевые свойства и материальная часть ручных гранат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Сборка, разборка пистолета ПМ и подготовка его к боевому применению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Сборка, разборка АК-74, РПК-74 и подготовка их к боевому применению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>Снаряжение магазинов и подготовка ручных гранат к боевому применению.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Назовите требования безопасности при организации и проведении стрельб из стрелкового оружия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Порядок выполнения упражнения учебных стрельб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>Меры безопасности при проведении стрельб и проверка усвоения знаний и мер безопасности при обращении со стрелковым оружие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.4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Вооруженные Силы Российской Федерации, их состав и задачи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Опишите назначение, структуру мотострелковых и танковых подразделений сухопутных войск, их задачи в бою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Охарактеризуйте боевое предназначение входящих в них подразделений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Назовите тактико-технические характеристики основных образцов вооружения и техники ВС РФ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Опишите сущность современного общевойскового боя, его характеристики и виды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Назовите способы ведения современного общевойскового боя и средства вооруженной борьбы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Назовите цели и основные задачи инженерного обеспечения частей и подразделений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Опишите назначение, классификация инженерных боеприпасов, инженерных заграждений и их характеристики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Полевые фортификационные сооружения: окоп, траншея, ход сообщения, укрытия, убежища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Организация, вооружение, боевая техника подразделений мпб и тб армии США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Организация, вооружение, боевая техника подразделений мпб и тб армии Герман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Р.5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Охарактеризуйте ядерное оружие. Средства их применения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Назовите поражающие факторы ядерного взрыва и их воздействие на организм человека, вооружение, технику и фортификационные сооружения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Охарактеризуйте химическое оружие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Отравляющие вещества (ОВ), их назначение, классификация и воздействие на организм человека. Боевые состояния, средства применения, признаки применения ОВ, их стойкость на местности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Опишите биологическое оружие. Основные виды и поражающее действие. Средства применения, внешние признаки применения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>Зажигательное оружие. Поражающие действия зажигательного оружия на личный состав, вооружение и военную технику, средства и способы защиты от него.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Назовите цель, задачи и мероприятия РХБ защиты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Назовите мероприятия специальной обработки: дегазация, дезактивация, дезинфекция, санитарная обработка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Назовите цели и порядок проведения частичной и полной специальной обработки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Технические средства и приборы радиационной, химической и биологической защиты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>Средства индивидуальной защиты и порядок их использования. Подгонка и техническая проверка средств индивидуальной защит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Р.6 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>Что представляет собой местность как элемент боевой обстановки?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 xml:space="preserve">Назовите способы ориентирования на местности без карты. 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>Назовите способы измерения расстояний. Движение по азимутам.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>Геометрическая сущность, классификация и назначение топографических карт.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>Определение географических и прямоугольных координат объектов на карте. Целеуказание по карт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Р.7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Медицинское обеспечение – как вид всестороннего обеспечения войск.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Обязанности и оснащение должностных лиц медицинской службы тактического звена в бою.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Общие правила оказания самопомощи и взаимопомощи.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ервая помощь при ранениях и травмах.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ервая помощь при поражении отравляющими веществами, бактериологическими средствами.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одержание мероприятия доврачебной помощи.</w:t>
      </w:r>
    </w:p>
    <w:p>
      <w:pPr>
        <w:pStyle w:val="Normal"/>
        <w:ind w:firstLine="567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.8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206" w:leader="none"/>
          <w:tab w:val="left" w:pos="348" w:leader="none"/>
        </w:tabs>
        <w:spacing w:before="0" w:after="0"/>
        <w:ind w:left="993" w:hanging="426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Новые тенденции и особенности развития современных международных отношений.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206" w:leader="none"/>
          <w:tab w:val="left" w:pos="348" w:leader="none"/>
        </w:tabs>
        <w:spacing w:before="0" w:after="0"/>
        <w:ind w:left="993" w:hanging="426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Место и роль России в многополярном мире.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206" w:leader="none"/>
          <w:tab w:val="left" w:pos="348" w:leader="none"/>
        </w:tabs>
        <w:spacing w:before="0" w:after="0"/>
        <w:ind w:left="993" w:hanging="426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Основные направления социально-экономического, политического и военно-технического развития Российской Федерации.</w:t>
      </w:r>
    </w:p>
    <w:p>
      <w:pPr>
        <w:pStyle w:val="Normal"/>
        <w:numPr>
          <w:ilvl w:val="0"/>
          <w:numId w:val="8"/>
        </w:numPr>
        <w:ind w:left="993" w:hanging="426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Цели, задачи, направления и формы военно-политической работы в подразделении, требования руководящих документов</w:t>
      </w:r>
    </w:p>
    <w:p>
      <w:pPr>
        <w:pStyle w:val="Normal"/>
        <w:ind w:firstLine="567"/>
        <w:jc w:val="both"/>
        <w:rPr>
          <w:rStyle w:val="StrongEmphasis"/>
          <w:b/>
          <w:b/>
          <w:bCs w:val="false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Р.9  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 xml:space="preserve">Основные положения Военной доктрины Российской Федерации. 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 xml:space="preserve">Правовая основа воинской обязанности и военной службы. 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 xml:space="preserve">Понятие военной службы, ее виды и их характеристики. 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>Обязанности граждан по воинскому учету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bookmarkStart w:id="7" w:name="_Hlk130113432"/>
      <w:bookmarkEnd w:id="7"/>
      <w:r>
        <w:rPr>
          <w:b/>
          <w:bCs/>
        </w:rPr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6" w:hanging="0"/>
        <w:jc w:val="center"/>
        <w:rPr/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для подготовки реферата (доклада, сообщения, презентации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>
          <w:color w:val="000000"/>
        </w:rPr>
      </w:pPr>
      <w:bookmarkStart w:id="8" w:name="_Hlk130113529"/>
      <w:bookmarkEnd w:id="8"/>
      <w:r>
        <w:rPr>
          <w:color w:val="000000"/>
        </w:rPr>
        <w:t>Основные понятия и определения об обороне государства, ее организации. Основы Военной доктри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>
          <w:color w:val="000000"/>
        </w:rPr>
        <w:t>Отношение РФ к вооруженным конфликтам и использованию в них Вооруженных си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>
          <w:color w:val="000000"/>
        </w:rPr>
        <w:t>Внешние источники военной опасности государства. Основные направления укрепления военной безопасности Росс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>
          <w:color w:val="000000"/>
        </w:rPr>
        <w:t xml:space="preserve">Изменение взглядов на стратегию и тактику использования Вооруженных сил государства в </w:t>
      </w:r>
      <w:r>
        <w:rPr/>
        <w:t>связи с усилением активности террористической и международной сети религиозных фундаменталистов вне и внутри государ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Основные принципы и задачи строительства Вооруженных сил, организация управления и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Цели и задачи военно-технического обеспечения военной безопасности государ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Основные документы, регламентирующие прохождение военной службы: Конституция РФ, федеральные законы “Об обороне”, “О статусе военнослужащих”, “О военной обязанности и военной службе”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Ответственность граждан и должностных лиц за нарушения федеральных законов “О военной обязанности и военной службе” и “О статусе военнослужащих”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Организация Вооруженных сил Московского государства в XIV-XV вв. Военная реформа Ивана Грозного в середине XV 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Военная реформа Петра I, создание регулярной армии и российского фло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Победы русской армии в XVIII-XIX в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Военные реформы России во второй половине XIX в., создание массовой арм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Последствия Русско-японской вой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Необходимость военных реформ накануне Первой мировой войны 1914-1918 г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Создание советских Вооруженных сил, их структура и предназначение. Военная реформа 1924-1925 г.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Героизм советских солдат в годы Великой Отечественной войны 1941-1945 г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Строительство Вооруженных сил СССР в эпоху ядерного оруж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Виды Вооруженных сил РФ. Воспитание военнослужащих на боевых традициях ВС России</w:t>
      </w:r>
    </w:p>
    <w:p>
      <w:pPr>
        <w:pStyle w:val="Normal"/>
        <w:shd w:fill="FFFFFF" w:val="clear"/>
        <w:ind w:left="709" w:right="5" w:hanging="0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bookmarkStart w:id="9" w:name="_Hlk130113542"/>
      <w:bookmarkEnd w:id="9"/>
      <w:r>
        <w:rPr>
          <w:b/>
          <w:bCs/>
        </w:rPr>
        <w:t>Критерии и шкалы оценивания презент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3"/>
        <w:gridCol w:w="1984"/>
        <w:gridCol w:w="2181"/>
        <w:gridCol w:w="207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10" w:name="_Hlk130114686"/>
      <w:bookmarkEnd w:id="10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bookmarkStart w:id="11" w:name="_Hlk130114686"/>
      <w:bookmarkStart w:id="12" w:name="_Hlk130114686"/>
      <w:bookmarkEnd w:id="12"/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еречень вопросов для подготовки к зачету с оценкой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труктура, требования и основное содержание общевоинских устав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рава военнослужащи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бщие обязанности военнослужащи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оинские з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Единоначал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чальники и подчиненны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аршие и младш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риказ и приказан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рядок отдачи и выполнение приказ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оинская вежливость и воинская дисциплина военнослужащи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Размещение военнослужащи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Распределение времени и внутренний порядок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уточный наряд роты, его предназначение, соста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Дневальный, дежурный по рот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звод суточного наря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бщие положения Устава гарнизонной и караульной служб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бязанности разводящего, часово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рой и его элемент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иды стро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игналы для управления строе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Команды и порядок их подач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бязанности командиров, военнослужащих перед построением и в стро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роевой расче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роевая стой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ыполнение команд: "Становись", "Равняйсь", "Смирно", "Вольно", "Заправиться"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овороты на мес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роевой шаг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Движение строевым шаго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Движение строевым шагом в составе подраздел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вороты в движен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Движение в составе взв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Управление подразделением в движен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Требования безопасности при обращении со стрелковым оружие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ребования безопасности при проведении занятий по огневой подготов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риемы и правила стрельбы из стрелкового оруж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Назначение, состав, боевые свойства и порядок сборки разборки АК-74 и РПК-7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состав, боевые свойства и порядок сборки разборки пистолета П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состав, боевые свойства РПГ-7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боевые свойства и материальная часть ручных грана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борка, разборка пистолета ПМ и подготовка его к боевому примен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борка, разборка АК-74, РПК-74 и подготовка их к боевому примен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наряжение магазинов и подготовка ручных гранат к боевому примен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Требования безопасности при организации и проведении стрельб из стрелкового оруж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рядок выполнения упражнения учебных стрельб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ры безопасности при проведении стрельб и проверка усвоения знаний и мер безопасности при обращении со стрелковым оружие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ыполнение норматива N 1 курса стрельб из стрелкового оруж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ооруженные Силы Российской Федерации, их состав и задач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структура мотострелковых и танковых подразделений сухопутных войск, их задачи в бо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Боевое предназначение входящих в них подраздел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актико-технические характеристики основных образцов вооружения и техники ВС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ущность современного общевойскового боя, его характеристики и вид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пособы ведения современного общевойскового боя и средства вооруженной борьб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Цели и основные задачи инженерного обеспечения частей и подраздел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классификация инженерных боеприпасов, инженерных заграждений и их характеристи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олевые фортификационные сооружения: окоп, траншея, ход сообщения, укрытия, убежищ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рганизация, вооружение, боевая техника подразделений мпб и тб армии СШ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рганизация, вооружение, боевая техника подразделений мпб и тб армии Герма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Ядерное оруж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редства их приме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ражающие факторы ядерного взрыва и их воздействие на организм человека, вооружение, технику и фортификационные сооруж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Химическое оруж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травляющие вещества (ОВ), их назначение, классификация и воздействие на организм челове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Боевые состояния, средства применения, признаки применения ОВ, их стойкость на местно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Биологическое оруж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сновные виды и поражающее действ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редства применения, внешние признаки приме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Зажигательное оружие. Поражающие действия зажигательного оружия на личный состав, вооружение и военную технику, средства и способы защиты от не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Цель, задачи и мероприятия РХБ защит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роприятия специальной обработки: дегазация, дезактивация, дезинфекция, санитарная обработ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Цели и порядок проведения частичной и полной специальной обработ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ехнические средства и приборы радиационной, химической и биологической защи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редства индивидуальной защиты и порядок их использ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одгонка и техническая проверка средств индивидуальной защи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стность как элемент боевой обстанов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пособы ориентирования на местности без карт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пособы измерения расстояний. Движение по азимут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Геометрическая сущность, классификация и назначение топографических кар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пределение географических и прямоугольных координат объектов на кар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Целеуказание по карт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дицинское обеспечение – как вид всестороннего обеспечения войск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бязанности и оснащение должностных лиц медицинской службы тактического звена в бо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бщие правила оказания самопомощи и взаимопомощ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ервая помощь при ранениях и травма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ервая помощь при поражении отравляющими веществами, бактериологическими средствам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одержание мероприятия доврачебной помощ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овые тенденции и особенности развития современных международных отнош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сто и роль России в многополярном мир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сновные направления социально-экономического, политического и военно-технического развития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Цели, задачи, направления и формы военно-политической работы в подразделении, требования руководящих докумен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сновные положения Военной доктрины Российской Федера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равовая основа воинской обязанности и военной служб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нятие военной службы, ее виды и их характеристи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бязанности граждан по воинскому учету</w:t>
      </w:r>
    </w:p>
    <w:p>
      <w:pPr>
        <w:pStyle w:val="Normal"/>
        <w:jc w:val="both"/>
        <w:rPr>
          <w:rFonts w:eastAsia="Calibri"/>
          <w:bCs/>
          <w:color w:val="000000"/>
          <w:spacing w:val="1"/>
          <w:lang w:eastAsia="en-US"/>
        </w:rPr>
      </w:pPr>
      <w:r>
        <w:rPr>
          <w:rFonts w:eastAsia="Calibri"/>
          <w:bCs/>
          <w:color w:val="000000"/>
          <w:spacing w:val="1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1563"/>
        <w:gridCol w:w="5539"/>
      </w:tblGrid>
      <w:tr>
        <w:trPr>
          <w:trHeight w:val="2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 с оценкой, курсовые работы (проекты), практи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чтено»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зачтено»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sectPr>
          <w:headerReference w:type="default" r:id="rId8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Основы военной подготовк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Основы военной подготовк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Основы военной подготовк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474" w:right="62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outlineLvl w:val="2"/>
    </w:pPr>
    <w:rPr>
      <w:sz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9z0">
    <w:name w:val="WW8Num19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№2_"/>
    <w:qFormat/>
    <w:rPr>
      <w:sz w:val="22"/>
      <w:szCs w:val="22"/>
      <w:lang w:bidi="ar-SA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W">
    <w:name w:val="w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_"/>
    <w:qFormat/>
    <w:rPr>
      <w:shd w:fill="FFFFFF" w:val="clear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i/>
      <w:iCs/>
      <w:sz w:val="27"/>
      <w:szCs w:val="27"/>
      <w:shd w:fill="FFFFFF" w:val="clear"/>
    </w:rPr>
  </w:style>
  <w:style w:type="character" w:styleId="31">
    <w:name w:val="Заголовок 3 Знак"/>
    <w:qFormat/>
    <w:rPr>
      <w:sz w:val="28"/>
      <w:szCs w:val="24"/>
      <w:lang w:val="uk-UA"/>
    </w:rPr>
  </w:style>
  <w:style w:type="character" w:styleId="Notranslate">
    <w:name w:val="notranslate"/>
    <w:basedOn w:val="Style11"/>
    <w:qFormat/>
    <w:rPr/>
  </w:style>
  <w:style w:type="character" w:styleId="22">
    <w:name w:val="Основной текст с отступом 2 Знак"/>
    <w:qFormat/>
    <w:rPr>
      <w:rFonts w:ascii="Calibri" w:hAnsi="Calibri" w:eastAsia="Calibri" w:cs="Times New Roman"/>
      <w:sz w:val="22"/>
      <w:szCs w:val="22"/>
    </w:rPr>
  </w:style>
  <w:style w:type="character" w:styleId="Style18">
    <w:name w:val="Обычный (Интернет) Знак"/>
    <w:qFormat/>
    <w:rPr>
      <w:sz w:val="24"/>
      <w:szCs w:val="24"/>
    </w:rPr>
  </w:style>
  <w:style w:type="character" w:styleId="Style19">
    <w:name w:val="Другое_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0" w:after="240"/>
      <w:ind w:hanging="260"/>
      <w:outlineLvl w:val="1"/>
    </w:pPr>
    <w:rPr>
      <w:sz w:val="22"/>
      <w:szCs w:val="22"/>
      <w:lang w:val="en-US" w:eastAsia="en-US"/>
    </w:rPr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xt">
    <w:name w:val="bodytxt"/>
    <w:basedOn w:val="Normal"/>
    <w:qFormat/>
    <w:pPr>
      <w:spacing w:before="280" w:after="280"/>
    </w:pPr>
    <w:rPr/>
  </w:style>
  <w:style w:type="paragraph" w:styleId="12">
    <w:name w:val="Основной текст12"/>
    <w:basedOn w:val="Normal"/>
    <w:qFormat/>
    <w:pPr>
      <w:widowControl w:val="false"/>
      <w:shd w:fill="FFFFFF" w:val="clear"/>
      <w:spacing w:lineRule="exact" w:line="226" w:before="600" w:after="0"/>
      <w:ind w:hanging="280"/>
      <w:jc w:val="both"/>
    </w:pPr>
    <w:rPr>
      <w:sz w:val="20"/>
      <w:szCs w:val="20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/>
      <w:ind w:firstLine="540"/>
    </w:pPr>
    <w:rPr>
      <w:i/>
      <w:iCs/>
      <w:sz w:val="27"/>
      <w:szCs w:val="27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Style23">
    <w:name w:val="Другое"/>
    <w:basedOn w:val="Normal"/>
    <w:qFormat/>
    <w:pPr>
      <w:widowControl w:val="false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6:23:00Z</dcterms:created>
  <dc:creator>user</dc:creator>
  <dc:description/>
  <cp:keywords/>
  <dc:language>en-US</dc:language>
  <cp:lastModifiedBy>Ольга</cp:lastModifiedBy>
  <cp:lastPrinted>2018-10-09T15:40:00Z</cp:lastPrinted>
  <dcterms:modified xsi:type="dcterms:W3CDTF">2023-04-25T21:30:00Z</dcterms:modified>
  <cp:revision>91</cp:revision>
  <dc:subject/>
  <dc:title>Министерство образования и науки Донецкой Народной Республики</dc:title>
</cp:coreProperties>
</file>